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.09.2014</w:t>
      </w:r>
      <w:r>
        <w:rPr>
          <w:b/>
          <w:bCs/>
          <w:sz w:val="22"/>
        </w:rPr>
        <w:tab/>
        <w:tab/>
        <w:t xml:space="preserve">                                                                                          </w:t>
      </w:r>
      <w:r>
        <w:rPr>
          <w:bCs/>
          <w:sz w:val="22"/>
        </w:rPr>
        <w:t xml:space="preserve">№ </w:t>
      </w:r>
      <w:r>
        <w:rPr>
          <w:b/>
          <w:bCs/>
          <w:sz w:val="28"/>
          <w:szCs w:val="28"/>
          <w:u w:val="single"/>
        </w:rPr>
        <w:t>3969</w:t>
      </w:r>
    </w:p>
    <w:p>
      <w:pPr>
        <w:pStyle w:val="Normal"/>
        <w:ind w:left="1416"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16" w:firstLine="708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2742565" cy="14605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46160"/>
                          <a:chOff x="0" y="0"/>
                          <a:chExt cx="274248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.05pt;width:215.9pt;height:11.45pt" coordorigin="2700,241" coordsize="4318,229">
                <v:group id="shape_0" style="position:absolute;left:2700;top:241;width:204;height:229">
                  <v:line id="shape_0" from="2700,241" to="2700,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41" to="2904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41;width:204;height:229">
                  <v:line id="shape_0" from="6814,241" to="7018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41" to="7018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администрации городского округа город Выкс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ижегородской области от 15.05.2014 № 2137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конкретных участков береговой линии, которые используются в качестве мест массового отдыха населения на во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город Выкса Нижегородской области от 15.05.2014 № 2137 «Об организации подготовки водоемов городского округа город Выкса к летнему сезону 2014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ы второй, третий, четвертый пункта 1 постановл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уд города Выкса: 18000 кв.м. в 505 м. от жилого дома № 17 по ул. Кр. Партизан и 37880 кв.м. от жилого дома № 17 по ул. Набереж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жний пруд города Выкса: 3240 кв.м. напротив жилого дома № 38 и 1520 кв.м. напротив жилого дома № 32 по ул. 1 М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асный пруд города Выкса: 12480 кв.м. от плотины Запасного п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ы пятый, шестой пункта 1 постановления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ресс-службы Артемьеву А.В. опубликовать настоящее постановление на официальном сайте городского округа город Выкс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.о. главы администрации                                                                 Д.А. Скалки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7:00Z</dcterms:created>
  <dc:creator>1</dc:creator>
  <dc:description/>
  <cp:keywords/>
  <dc:language>en-US</dc:language>
  <cp:lastModifiedBy>user</cp:lastModifiedBy>
  <cp:lastPrinted>2014-09-10T10:05:00Z</cp:lastPrinted>
  <dcterms:modified xsi:type="dcterms:W3CDTF">2014-09-11T08:26:00Z</dcterms:modified>
  <cp:revision>46</cp:revision>
  <dc:subject/>
  <dc:title> </dc:title>
</cp:coreProperties>
</file>