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.01.2013                                                                                                  350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bCs/>
        </w:rPr>
        <w:t>____________</w:t>
        <w:tab/>
        <w:tab/>
        <w:tab/>
        <w:tab/>
        <w:tab/>
        <w:tab/>
        <w:t xml:space="preserve">                                  №</w:t>
      </w:r>
      <w:r>
        <w:rPr>
          <w:bCs/>
        </w:rPr>
        <w:t>_________</w:t>
      </w:r>
    </w:p>
    <w:p>
      <w:pPr>
        <w:pStyle w:val="Normal"/>
        <w:ind w:left="1416" w:firstLine="708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6pt;width:215.9pt;height:8.95pt" coordorigin="2700,292" coordsize="4318,179">
                <v:group id="shape_0" style="position:absolute;left:2700;top:292;width:204;height:179">
                  <v:line id="shape_0" from="2700,292" to="2700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92" to="2904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92;width:204;height:179">
                  <v:line id="shape_0" from="6814,292" to="701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92" to="701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тверждении Положения и сост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 по соблюдению треб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служебному поведению муниципа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ужащих и 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Законом Нижегородской области от 03.08.2007 г.  № 99-З «О муниципальной службе в Нижегородской  области» и руководствуясь </w:t>
      </w:r>
      <w:r>
        <w:rPr>
          <w:sz w:val="28"/>
        </w:rPr>
        <w:t xml:space="preserve"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</w:t>
      </w:r>
      <w:r>
        <w:rPr>
          <w:color w:val="000000"/>
          <w:sz w:val="28"/>
        </w:rPr>
        <w:t>конфликта интересов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Создать комиссию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Выкса Нижегородской области и утвердить ее </w:t>
      </w:r>
      <w:hyperlink r:id="rId3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Утвердить прилагаемое положение</w:t>
      </w:r>
      <w:r>
        <w:rPr>
          <w:sz w:val="28"/>
        </w:rPr>
        <w:t xml:space="preserve">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Выкса Нижегород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чальнику отдела по работе с населением администрации городского округа город Выкса Нижегородской области (Багрянская И.В.) ознакомить муниципальных служащих администрации городского округа город Выкса Нижегородской области с настоящим постано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 Начальнику отдела пресс-службы </w:t>
      </w:r>
      <w:r>
        <w:rPr>
          <w:sz w:val="28"/>
        </w:rPr>
        <w:t>администрации городского округа город Выкса Нижегородской области</w:t>
      </w:r>
      <w:r>
        <w:rPr>
          <w:sz w:val="28"/>
          <w:szCs w:val="28"/>
        </w:rPr>
        <w:t xml:space="preserve"> (Пантелеева О.В.) разместить данное постановление на официальном сайте администрации </w:t>
      </w:r>
      <w:r>
        <w:rPr>
          <w:sz w:val="28"/>
        </w:rPr>
        <w:t xml:space="preserve">городского округа город Выкса Нижегородской области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   И.Л.Ра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</w:rPr>
        <w:t xml:space="preserve">городского округа город Выкса Нижегоро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9.01.2013 № 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И.Л.Раев  – глава администрации – председатель комиссии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В.Матюков – глава местного самоуправления городского округа г.Выкса – заместитель председателя комиссии (по согласованию);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И.В.Багрянская – начальник отдела по </w:t>
      </w:r>
      <w:r>
        <w:rPr>
          <w:sz w:val="28"/>
        </w:rPr>
        <w:t xml:space="preserve">работе с населением </w:t>
      </w:r>
      <w:r>
        <w:rPr>
          <w:sz w:val="28"/>
          <w:szCs w:val="28"/>
        </w:rPr>
        <w:t>– секретарь комиссии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И.Телегина – управляющий делами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В.Секирова – начальник отдела муниципальной службы и кадровой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В.Цыцулина – консультант юридического отдел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Е.Вятина – </w:t>
      </w:r>
      <w:r>
        <w:rPr>
          <w:sz w:val="28"/>
        </w:rPr>
        <w:t xml:space="preserve">начальник отдела молодежной политики </w:t>
      </w:r>
      <w:r>
        <w:rPr>
          <w:sz w:val="28"/>
          <w:szCs w:val="28"/>
        </w:rPr>
        <w:t>– председатель горкома Профсоюза работников госучреждений и общественного обслуживания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Н.Шалунов – депутат Совета депутатов городского округа г.Выкс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</w:rPr>
        <w:t>городского округа город Вык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Нижегоро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9.01.2013 № 3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соблюдению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 урегулированию конфликта интересов в администрации </w:t>
      </w:r>
      <w:r>
        <w:rPr>
          <w:b/>
          <w:sz w:val="28"/>
        </w:rPr>
        <w:t>городского округа город Выкса Ниже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м Положением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Выкса Нижегородской области (далее – Положение)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, в администрации городского округа город Выкса Нижегородской области (далее – администрация) в соответствии с Федеральным законом от 25 декабря 2008 г. N 273-ФЗ "О противодействии корруп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 нормативными правовыми актами Нижегородской област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муниципальными  служащими администрации городского округа город Выкса Нижегородской област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осуществлении в администрации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– должности муниципальной службы) в администрации городского округа город Выкса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миссия образуется на основании постановле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редседателем комиссии является 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Глава администрации может принять решение о включении в состав комиссии представителя общественной организации ветеранов,  представителя профсоюз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ставление  материалов проверки, проведенной в соответствии с Положением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вышеуказа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ступившее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ращение гражданина, замещавшего в администрации должность муниципальной службы, включенную Перечень должностей муниципальной службы в администрации городского округа город Выкса Нижегород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рассматривает ходатайства о приглашении на заседание комиссии лиц, указанных в подпункте "б"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Секретарь комиссии по поручению председателя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По итогам рассмотрения вопроса, указанного в абзаце втором подпункта "а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 Положением 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ложением 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являются недостоверными и (или) непол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комиссия рекомендует 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о итогам рассмотрения вопроса, указанного в абзаце третьем подпункта "а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"б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"б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ов, предусмотренных подпунктами "а" и "б" пункта 11 настоящего Положения, при наличии к тому оснований комиссия может принять иное, чем предусмотрено пунктами 18-2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предусмотренного подпунктом "в" пункта 11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. Решения комиссии по вопросам, указанным в пункте 11 настоящего Положения, принимаются 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1 настоящего Положения, носи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9. Копии протокола заседания комиссии в 3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секретарь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54B25A1B531B468BB6299A7D0A9355D78CDCF5A8FCE235DBF1ABF8913CA633EBD069EC92FBC49415CB7EBu5dD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7:00Z</dcterms:created>
  <dc:creator>1</dc:creator>
  <dc:description/>
  <cp:keywords/>
  <dc:language>en-US</dc:language>
  <cp:lastModifiedBy>Ирина</cp:lastModifiedBy>
  <cp:lastPrinted>2013-01-29T17:39:00Z</cp:lastPrinted>
  <dcterms:modified xsi:type="dcterms:W3CDTF">2013-01-29T14:41:00Z</dcterms:modified>
  <cp:revision>3</cp:revision>
  <dc:subject/>
  <dc:title> </dc:title>
</cp:coreProperties>
</file>