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.09.2014</w:t>
        <w:tab/>
        <w:tab/>
        <w:tab/>
        <w:tab/>
        <w:tab/>
        <w:tab/>
        <w:tab/>
        <w:tab/>
        <w:tab/>
        <w:tab/>
        <w:t xml:space="preserve">     3833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bCs/>
        </w:rPr>
        <w:t>____________</w:t>
        <w:tab/>
        <w:tab/>
        <w:tab/>
        <w:tab/>
        <w:tab/>
        <w:tab/>
        <w:t xml:space="preserve">                                  №</w:t>
      </w:r>
      <w:r>
        <w:rPr>
          <w:bCs/>
        </w:rPr>
        <w:t>_________</w:t>
      </w:r>
    </w:p>
    <w:p>
      <w:pPr>
        <w:pStyle w:val="Normal"/>
        <w:ind w:left="1416" w:firstLine="708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5420</wp:posOffset>
                </wp:positionV>
                <wp:extent cx="27425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4480"/>
                          <a:chOff x="0" y="0"/>
                          <a:chExt cx="2742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4.6pt;width:215.9pt;height:8.95pt" coordorigin="2700,292" coordsize="4318,179">
                <v:group id="shape_0" style="position:absolute;left:2700;top:292;width:204;height:179">
                  <v:line id="shape_0" from="2700,292" to="2700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92" to="2904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92;width:204;height:179">
                  <v:line id="shape_0" from="6814,292" to="7018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92" to="7018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ского округа город Вык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жегородской области от 29.01.2013 № 3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3.06.2014 № 453 «О внесении изменения в некоторые акты Президента Российской Федерации по вопросам противодействия коррупции», внести изменения в постановление администрации городского округа город Выкса Нижегородской области от 29.01.2013 № 350 «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» (в редакции постановления от 07.10.2013 № 4897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Изложить Приложение 1 к постановлению администрации городского округа город Выкса Нижегородской области от 29.01.2013 № 350 в новой реда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. Изложить прилагаемое Положение</w:t>
      </w:r>
      <w:r>
        <w:rPr>
          <w:sz w:val="28"/>
        </w:rPr>
        <w:t xml:space="preserve"> 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город Выкса Нижегородской области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тделу пресс-службы </w:t>
      </w:r>
      <w:r>
        <w:rPr>
          <w:sz w:val="28"/>
        </w:rPr>
        <w:t>администрации городского округа город Выкса Нижегородской области</w:t>
      </w:r>
      <w:r>
        <w:rPr>
          <w:sz w:val="28"/>
          <w:szCs w:val="28"/>
        </w:rPr>
        <w:t xml:space="preserve"> (Артемьев А.В.) разместить данное постановление на официальном сайте </w:t>
      </w:r>
      <w:r>
        <w:rPr>
          <w:sz w:val="28"/>
        </w:rPr>
        <w:t xml:space="preserve">городского округа город Выкса Нижегородской области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ab/>
        <w:tab/>
        <w:t xml:space="preserve"> Д.А. Скал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ородского округа город Вык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Нижегоро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Д.А. Скалкин – первый заместитель главы администрации городского округа город Выкса – председатель комиссии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И.В.Матюков – глава местного самоуправления городского округа город Выкса – заместитель председателя комиссии (по согласованию)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О.В. Асоскова – главный специалист отдела муниципальной службы и кадровой работы администрации</w:t>
      </w:r>
      <w:r>
        <w:rPr>
          <w:sz w:val="28"/>
        </w:rPr>
        <w:t xml:space="preserve"> городского округа город Выкса</w:t>
      </w:r>
      <w:r>
        <w:rPr>
          <w:sz w:val="28"/>
          <w:szCs w:val="28"/>
        </w:rPr>
        <w:t>– секретарь комиссии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И. Димова – управляющий делами администрации городского округа город Выкса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В.Секирова – начальник отдела муниципальной службы и кадровой работы администрации городского округа город Вык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.В.Цыцулина – консультант юридического отдела администрации городского округа город Вык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.В. Багрянская – начальник отдела по работе с населением администрации городского округа город Выкса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Н.Шалунов – депутат Совета депутатов городского округа г.Выкса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.А. Телегина – федеральный судья Выксунского городского суда в отставке (по согласовани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 город Вык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Нижегоро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соблюдению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муниципальных служащи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и урегулированию конфликта интересов в администрации </w:t>
      </w:r>
      <w:r>
        <w:rPr>
          <w:b/>
          <w:sz w:val="28"/>
        </w:rPr>
        <w:t>городского округа город Выкса Ниже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м Положением 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город Выкса Нижегородской области (далее – Положение)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– комиссия, в администрации городского округа город Выкса Нижегородской области (далее – администрация) в соответствии с Федеральным законом от 25 декабря 2008 г. N 273-ФЗ "О противодействии корруп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 нормативными правовыми актами Нижегородской области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обеспечении соблюдения муниципальными  служащими администрации городского округа город Выкса Нижегородской област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осуществлении в администрации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– должности муниципальной службы) в администрации городского округа город Выкса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Комиссия образуется на основании постановле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Председателем комиссии является первый заместитель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Глава администрации может принять решение о включении в состав комиссии представителя общественной организации ветеранов,  представителя профсоюз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 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ставление  материалов проверки, проведенной в соответствии с Положением об организации проверки достоверности и полноты сведений, представляемых гражданами, претендующими на замещение должностей муниципальной службы в администрации городского округа город Выкса Нижегородской области, и муниципальными служащими администрации городского округа город Выкса Нижегородской области, и соблюдения муниципальными служащими требований к служебному поведению, свидетельству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вышеуказанны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ступившее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бращение гражданина, замещавшего в администрации должность муниципальной службы, включенную Перечень должностей муниципальной службы в администрации городского округа город Выкса Нижегород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оступившее в соответствии с частью 4 статьи 12 Федерального закона от 25.12.2008 № 273-ФЗ «О противодействии коррупции»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 городского округа город Выкса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1. Обращение, указанное в абзаце первом подпункта «б» пункта 11 настоящего Положения, подается гражданином, замещашим в администрации должность муниципальной службы, включенную Перечень должностей муниципальной службы в администрации городского округа город Выкса Нижегород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в отдел муниципальной службы и кадровой работы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с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муниципальной службы и кадровой работы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2. Обращение, указанное в абзаце первом подпункта «б» пункта 1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3. Уведомление, указанное в подпункте «г» пункта 11 настоящего Положения, рассматривается отделом муниципальной службы и кадровой работы, которое осуществляет подготовку мотивированного заключения о соблюдении гражданином, замещавшим должность муниципальной службы в администрации городского округа город Выкса, требований статьи 12 Федерального закона от 25.12.2008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3.1 и 13.2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рассматривает ходатайства о приглашении на заседание комиссии лиц, указанных в подпункте "б" пункта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1. Заседание комиссии по рассмотрению заявления, указанного в абзаце втором подпункта «б» пункта 11 настоящего Положения, как правило, проводится не позднее одного месяца со дня истечения срока, установленного для предостав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2. Уведомление, указанное в подпункте «г» пункта 11 настоящего Положения, как правило, рассматривается на очередном (плановом)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Секретарь комиссии по поручению председателя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городского округа город Выкса. При наличии письменной просьбы муниципального служащего или гражданина, замещавшего должность муниципальной службы в администрации городского округа город Выкса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городского округа город Выкса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городского округа город Вык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администрации городского округа город Выкса (с их согласия) и иных лиц, рассматриваются материалы по существу вынесенных на данное мероприятие вопросов, а также дополнитель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 По итогам рассмотрения вопроса, указанного в абзаце втором подпункта "а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муниципальным служащим в соответствии с  Положением  об организации проверки достоверности и полноты сведений, представляемых гражданами, претендующими на замещение должностей муниципальной службы в администрации городского округа город Выкса Нижегородской области, и муниципальными служащими администрации городского округа город Выкса Нижегородской области, и соблюдения муниципальными служащими требований к служебному поведению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установить, что сведения, представленные муниципальным служащим в соответствии с Положением  об организации проверки достоверности и полноты сведений, представляемых гражданами, претендующими на замещение должностей муниципальной службы в администрации городского округа город Выкса Нижегородской области, и муниципальными служащими администрации городского округа город Выкса Нижегородской области, и соблюдения муниципальными служащими требований к служебному поведению, являются недостоверными и (или) непол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комиссия рекомендует 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По итогам рассмотрения вопроса, указанного в абзаце третьем подпункта "а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втором подпункта "б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третьем подпункта "б" пункта 11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ов, предусмотренных подпунктами "а" и "б" пункта 11 настоящего Положения, при наличии к тому оснований комиссия может принять иное, чем предусмотрено пунктами 18-2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а, предусмотренного подпунктом "в" пункта 11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указанного в подпункте «г» пункта 11 настоящего Положения, комиссий принимает в отношении гражданина, замещавшего должность муниципальной службы в администрации городского округа город Выкса,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пальному управлению этой организацией входили в его должностные обяза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 (оказание услуг) нарушают требования статьи 12 Федерального закона от 25.12.2008 № 273-ФЗ «О противодействии коррупции». В этом случае комиссия рекомендует главе администрации городского округа город Выкса проинформировать об указанных обстоятельствах органы прокуратуры и уведомившую организ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5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6. Решения комиссии по вопросам, указанным в пункте 11 настоящего Положения, принимаются 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1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1 настоящего Положения, носит обяз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8. В протоколе заседания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0. Копии протокола заседания комиссии в 3-дневный срок со дня заседания направляются главе администраци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0.1. Выписка из протокола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 городского округа город Выкса, в отношении которого рассматривался вопрос, указанный в абзаце первом подпункта «б» пункта 11 настоящего Положения, под роспись или направляется заказным письмом с уведомлением по указанному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1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 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секретарь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3:00Z</dcterms:created>
  <dc:creator>1</dc:creator>
  <dc:description/>
  <cp:keywords/>
  <dc:language>en-US</dc:language>
  <cp:lastModifiedBy>1</cp:lastModifiedBy>
  <cp:lastPrinted>2014-09-02T11:40:00Z</cp:lastPrinted>
  <dcterms:modified xsi:type="dcterms:W3CDTF">2014-09-04T07:43:00Z</dcterms:modified>
  <cp:revision>2</cp:revision>
  <dc:subject/>
  <dc:title> </dc:title>
</cp:coreProperties>
</file>