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280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АДМИНИСТРАЦИЯ ГОРОДСКОГО ОКРУГА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ГОРОД ВЫКСА НИЖЕГОРОД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bCs/>
          <w:sz w:val="48"/>
        </w:rPr>
      </w:pPr>
      <w:r>
        <w:rPr>
          <w:b/>
          <w:bCs/>
          <w:sz w:val="48"/>
        </w:rPr>
        <w:t>П О С Т А Н О В Л Е Н И Е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20.08.2014                                                                                                      3613</w:t>
      </w:r>
    </w:p>
    <w:p>
      <w:pPr>
        <w:pStyle w:val="Normal"/>
        <w:rPr>
          <w:bCs/>
        </w:rPr>
      </w:pPr>
      <w:r>
        <w:rPr>
          <w:b/>
          <w:bCs/>
        </w:rPr>
        <w:t>____________</w:t>
      </w:r>
      <w:r>
        <w:rPr>
          <w:bCs/>
          <w:u w:val="single"/>
        </w:rPr>
        <w:t>_ _</w:t>
      </w:r>
      <w:r>
        <w:rPr>
          <w:bCs/>
        </w:rPr>
        <w:t xml:space="preserve"> </w:t>
        <w:tab/>
        <w:tab/>
        <w:tab/>
        <w:tab/>
        <w:tab/>
        <w:tab/>
        <w:tab/>
        <w:tab/>
        <w:t xml:space="preserve">                   № </w:t>
      </w:r>
      <w:r>
        <w:rPr>
          <w:bCs/>
          <w:u w:val="single"/>
        </w:rPr>
        <w:t xml:space="preserve">   _____</w:t>
      </w:r>
      <w:r>
        <w:rPr>
          <w:bCs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ind w:left="1416" w:firstLine="708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07950</wp:posOffset>
                </wp:positionV>
                <wp:extent cx="3428365" cy="114300"/>
                <wp:effectExtent l="5080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114480"/>
                          <a:chOff x="0" y="0"/>
                          <a:chExt cx="342828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308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5200" y="0"/>
                            <a:ext cx="1630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8.5pt;width:269.9pt;height:8.95pt" coordorigin="2160,170" coordsize="5398,179">
                <v:group id="shape_0" style="position:absolute;left:2160;top:170;width:256;height:179">
                  <v:line id="shape_0" from="2160,170" to="2160,3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170" to="2416,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02;top:170;width:256;height:179">
                  <v:line id="shape_0" from="7302,170" to="7558,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58,170" to="7558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</w:t>
      </w:r>
      <w:r>
        <w:rPr>
          <w:b/>
          <w:bCs/>
          <w:sz w:val="28"/>
        </w:rPr>
        <w:t>администрации городского округа город Выкс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</w:t>
      </w:r>
      <w:r>
        <w:rPr>
          <w:b/>
          <w:bCs/>
          <w:sz w:val="28"/>
        </w:rPr>
        <w:t>Нижегородской области от 25.02.2014 № 672</w:t>
      </w:r>
    </w:p>
    <w:p>
      <w:pPr>
        <w:pStyle w:val="Normal"/>
        <w:ind w:left="141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spacing w:lineRule="auto" w:line="360"/>
        <w:ind w:firstLine="720"/>
        <w:jc w:val="both"/>
        <w:rPr/>
      </w:pPr>
      <w:r>
        <w:rPr/>
        <w:t xml:space="preserve">В целях реализации Закона Нижегородской области от 04 августа 2010 года № 127-З «О бесплатном представлении в собственность отдельным категориям граждан земельных участков для индивидуального жилищного строительства на территории Нижегородской области», в Постановление администрации городского округа город Выкса Нижегородской области от 25.02.2014 № 672 «Об утверждении Перечня земельных участков, предназначенных для предоставления в 2014 году отдельным категориям граждан для индивидуального жилищного строительства» внести следующие изменения: </w:t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spacing w:lineRule="auto" w:line="360"/>
        <w:ind w:firstLine="720"/>
        <w:jc w:val="both"/>
        <w:rPr/>
      </w:pPr>
      <w:r>
        <w:rPr/>
        <w:t xml:space="preserve">1.Включить в Перечень земельные участки, предназначенные для предоставления на 2014 год отдельным категориям граждан для индивидуального жилищного строительства на территории городского округа город Выкса Нижегородской области  (приложение 1 к  постановлению от 25.02.2014 № 672), расположенные по адресу: </w:t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spacing w:lineRule="auto" w:line="360"/>
        <w:ind w:firstLine="720"/>
        <w:jc w:val="both"/>
        <w:rPr/>
      </w:pPr>
      <w:r>
        <w:rPr/>
        <w:t>- Нижегородская область, г.Выкса, с.Мотмос, ул.Кленовая, участок № 1,</w:t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spacing w:lineRule="auto" w:line="360"/>
        <w:ind w:firstLine="720"/>
        <w:jc w:val="both"/>
        <w:rPr/>
      </w:pPr>
      <w:r>
        <w:rPr/>
        <w:t>- Нижегородская область, г.Выкса, с.Мотмос, ул.Кленовая, участок № 2,</w:t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spacing w:lineRule="auto" w:line="360"/>
        <w:ind w:firstLine="720"/>
        <w:jc w:val="both"/>
        <w:rPr/>
      </w:pPr>
      <w:r>
        <w:rPr/>
        <w:t>- Нижегородская область, г.Выкса, с.Мотмос, ул.Кленовая, участок № 3,</w:t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spacing w:lineRule="auto" w:line="360"/>
        <w:ind w:firstLine="720"/>
        <w:jc w:val="both"/>
        <w:rPr/>
      </w:pPr>
      <w:r>
        <w:rPr/>
        <w:t>- Нижегородская область, г.Выкса, с.Мотмос, ул.Кленовая, участок № 4,</w:t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spacing w:lineRule="auto" w:line="360"/>
        <w:ind w:firstLine="720"/>
        <w:jc w:val="both"/>
        <w:rPr/>
      </w:pPr>
      <w:r>
        <w:rPr/>
        <w:t>- Нижегородская область, г.Выкса, с.Мотмос, ул.Кленовая, участок № 5,</w:t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spacing w:lineRule="auto" w:line="360"/>
        <w:ind w:firstLine="720"/>
        <w:jc w:val="both"/>
        <w:rPr/>
      </w:pPr>
      <w:r>
        <w:rPr/>
        <w:t>- Нижегородская область, г.Выкса, с.Мотмос, ул.Кленовая, участок № 6.</w:t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Начальнику общего отдела администрации городского округа город Выкса Нижегородской области (Ганиной Н.А.) разместить  настоящее постановление в газете «Выксунский рабочий».</w:t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Начальнику отдела пресс-службы администрации городского округа город Выкса Нижегородской области (Артемьеву А.В.) разместить  настоящее постановление в информационно-телекоммуникационной сети «Интернет»  на официальном сайте администрации городского округа город Выкса (</w:t>
      </w:r>
      <w:r>
        <w:rPr>
          <w:szCs w:val="28"/>
          <w:u w:val="single"/>
          <w:lang w:val="en-US"/>
        </w:rPr>
        <w:t>http</w:t>
      </w:r>
      <w:r>
        <w:rPr>
          <w:szCs w:val="28"/>
          <w:u w:val="single"/>
        </w:rPr>
        <w:t>://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r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wyks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                            Д.А. Скалкин</w:t>
      </w:r>
    </w:p>
    <w:p>
      <w:pPr>
        <w:pStyle w:val="3"/>
        <w:tabs>
          <w:tab w:val="clear" w:pos="708"/>
          <w:tab w:val="left" w:pos="880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tabs>
          <w:tab w:val="clear" w:pos="708"/>
          <w:tab w:val="left" w:pos="8807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rod.wyks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9:36:00Z</dcterms:created>
  <dc:creator>user</dc:creator>
  <dc:description/>
  <dc:language>en-US</dc:language>
  <cp:lastModifiedBy>User</cp:lastModifiedBy>
  <cp:lastPrinted>2014-08-18T13:35:00Z</cp:lastPrinted>
  <dcterms:modified xsi:type="dcterms:W3CDTF">2014-08-20T09:18:00Z</dcterms:modified>
  <cp:revision>3</cp:revision>
  <dc:subject/>
  <dc:title> </dc:title>
</cp:coreProperties>
</file>