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/>
      </w:pPr>
      <w:r>
        <w:rPr/>
        <w:t>АДМИНИСТРАЦИЯ ГОРОДСКОГО ОКРУГА</w:t>
      </w:r>
    </w:p>
    <w:p>
      <w:pPr>
        <w:pStyle w:val="Heading2"/>
        <w:rPr/>
      </w:pPr>
      <w:r>
        <w:rPr/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Cs w:val="false"/>
          <w:sz w:val="48"/>
        </w:rPr>
      </w:pPr>
      <w:r>
        <w:rPr>
          <w:bCs w:val="false"/>
          <w:sz w:val="48"/>
        </w:rPr>
        <w:t>П О С Т А Н О В Л Е Н И Е</w:t>
      </w:r>
    </w:p>
    <w:p>
      <w:pPr>
        <w:pStyle w:val="Normal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5.02.2014                                                                                             672</w:t>
        <w:tab/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Cs/>
          <w:sz w:val="28"/>
          <w:szCs w:val="28"/>
        </w:rPr>
        <w:t>_______________</w:t>
      </w:r>
      <w:r>
        <w:rPr>
          <w:b/>
          <w:bCs/>
          <w:sz w:val="22"/>
        </w:rPr>
        <w:tab/>
        <w:tab/>
        <w:tab/>
        <w:tab/>
        <w:tab/>
        <w:tab/>
        <w:t xml:space="preserve">                                    </w:t>
      </w:r>
      <w:r>
        <w:rPr>
          <w:bCs/>
          <w:sz w:val="22"/>
        </w:rPr>
        <w:t>№</w:t>
      </w:r>
      <w:r>
        <w:rPr>
          <w:bCs/>
          <w:sz w:val="28"/>
          <w:szCs w:val="28"/>
        </w:rPr>
        <w:t>_________</w:t>
      </w:r>
    </w:p>
    <w:p>
      <w:pPr>
        <w:pStyle w:val="Normal"/>
        <w:ind w:left="1416" w:firstLine="708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ind w:left="1416" w:firstLine="708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53035</wp:posOffset>
                </wp:positionV>
                <wp:extent cx="3085465" cy="14605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146160"/>
                          <a:chOff x="0" y="0"/>
                          <a:chExt cx="3085560" cy="146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520" cy="146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8680" y="0"/>
                            <a:ext cx="146520" cy="14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2.05pt;width:242.9pt;height:11.45pt" coordorigin="2520,241" coordsize="4858,229">
                <v:group id="shape_0" style="position:absolute;left:2520;top:241;width:230;height:229">
                  <v:line id="shape_0" from="2520,241" to="2520,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20,241" to="2750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148;top:241;width:230;height:229">
                  <v:line id="shape_0" from="7148,241" to="7378,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8,241" to="7378,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 xml:space="preserve">           </w:t>
      </w:r>
    </w:p>
    <w:p>
      <w:pPr>
        <w:pStyle w:val="Normal"/>
        <w:ind w:left="1416" w:firstLine="708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8"/>
        </w:rPr>
        <w:t xml:space="preserve">Об утверждении  Перечня земельных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 xml:space="preserve">участков, предназначенных для  предоставления  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в 2014 году отдельным категориям граждан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для индивидуального жилищного строительства            </w:t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ab/>
        <w:tab/>
      </w:r>
      <w:r>
        <w:rPr>
          <w:sz w:val="28"/>
          <w:szCs w:val="28"/>
        </w:rPr>
        <w:tab/>
        <w:tab/>
        <w:t>В соответствии с Законом  Нижегородской области от 4 августа 2010 года № 127-З «О бесплатном представлении в собственность отдельным категориям граждан земельных участков для индивидуального  жилищного строительства на территории Нижегородской области», Решением совета депутатов городского округа город Выкса Нижегородской области от 28.02.2012 № 18 «О порядке бесплатного предоставления в собственность граждан земельных участков из земель, находящихся в муниципальной собственности, а также государственная собственность на которые не разграничена, для индивидуального жилищного строительства на территории городского округа город Выкса Нижегородской области», Решением совета депутатов городского округа город Выкса Нижегородской области от 31.07.2012 № 89 « О внесении изменений в порядок бесплатного предоставления в собственность граждан земельных участков из земель, находящихся в муниципальной собственности, а также государственная собственность на которые не разграничена, для индивидуального жилищного строительства на территории городского округа город Выкса Нижегородской области»: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земельных участков, предназначенных для  предоставления в 2014 году отдельным категориям граждан для индивидуального жилищного строительства на территории городского округа город Выкса Нижегородской области (приложение 1 к настоящему постановлению)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Управляющему делами администрации городского округа город Выкса Нижегородской области (Димова И.И.) в срок до «01» апреля 2014 года  обеспечить опубликование  информации в газете «Выксунский рабочий»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чальнику отдела пресс-службы администрации городского округа город Выкса Нижегородской области (Артемьев А.В.) разместить  настоящее постановление в информационно-телекоммуникационной сети «Интернет»  на официальном сайте администрации городского округа город Выкса (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>://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wyks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   И.Л. Раев</w:t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город Выкса</w:t>
      </w:r>
    </w:p>
    <w:p>
      <w:pPr>
        <w:pStyle w:val="Normal"/>
        <w:tabs>
          <w:tab w:val="clear" w:pos="708"/>
          <w:tab w:val="left" w:pos="5940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№   672  от  25.02.2014г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земельных участков, предназначенных для предостав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2014 году отдельным категориям граждан для индивидуального жилищного строительства на территории городского округа город Вык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467"/>
        <w:gridCol w:w="2700"/>
        <w:gridCol w:w="1620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земельного учас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Садовая, участок  № 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24:1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Садовая, участок  № 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24: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Восточная, участок 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33: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Восточная, участок  № 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33: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Восточная, участок  № 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33: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Восточная, участок  №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33: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 Выкса, р.п.Виля, ул. Проезжая, участок  № 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09: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Демьяна Бедного, участок  № 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0: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р.п.Виля, ул. Демьяна Бедного, участок  № 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60310: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Выкса, с.Борковка, ул.Сосновая, участок  № 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:53:0031005: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35" w:leader="none"/>
      </w:tabs>
      <w:jc w:val="center"/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635" w:leader="none"/>
      </w:tabs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.wyk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11:00Z</dcterms:created>
  <dc:creator>1</dc:creator>
  <dc:description/>
  <dc:language>en-US</dc:language>
  <cp:lastModifiedBy>user</cp:lastModifiedBy>
  <cp:lastPrinted>2014-02-26T08:47:00Z</cp:lastPrinted>
  <dcterms:modified xsi:type="dcterms:W3CDTF">2014-08-21T04:11:00Z</dcterms:modified>
  <cp:revision>2</cp:revision>
  <dc:subject/>
  <dc:title/>
</cp:coreProperties>
</file>