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АДМИНИСТРАЦИЯ ГОРОДСКОГО ОКРУГА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</w:rPr>
      </w:pPr>
      <w:r>
        <w:rPr>
          <w:b/>
          <w:bCs/>
        </w:rPr>
        <w:t>ГОРОД ВЫКСА НИЖЕГОРОДСКОЙ ОБЛАСТИ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>П О С Т А Н О В Л Е Н И Е</w:t>
      </w:r>
    </w:p>
    <w:p>
      <w:pPr>
        <w:pStyle w:val="Normal"/>
        <w:tabs>
          <w:tab w:val="clear" w:pos="708"/>
          <w:tab w:val="left" w:pos="163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2"/>
        </w:rPr>
        <w:t>_13.08.2014_____</w:t>
        <w:tab/>
        <w:tab/>
        <w:tab/>
        <w:tab/>
        <w:tab/>
        <w:tab/>
        <w:t xml:space="preserve">                                                  </w:t>
      </w:r>
      <w:r>
        <w:rPr>
          <w:b/>
          <w:bCs/>
          <w:sz w:val="28"/>
          <w:szCs w:val="28"/>
        </w:rPr>
        <w:t>№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u w:val="single"/>
        </w:rPr>
        <w:t>_3544__</w:t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27425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14480"/>
                          <a:chOff x="0" y="0"/>
                          <a:chExt cx="27424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2520" y="0"/>
                            <a:ext cx="1303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.05pt;width:215.9pt;height:8.95pt" coordorigin="2700,21" coordsize="4318,179">
                <v:group id="shape_0" style="position:absolute;left:2700;top:21;width:204;height:179">
                  <v:line id="shape_0" from="2700,21" to="2700,2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00,21" to="2904,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14;top:21;width:204;height:179">
                  <v:line id="shape_0" from="6814,21" to="7018,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8,21" to="7018,2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О внесении изменения в постановление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  <w:r>
        <w:rPr>
          <w:rFonts w:cs="Calibri"/>
          <w:b/>
          <w:sz w:val="28"/>
          <w:szCs w:val="28"/>
        </w:rPr>
        <w:t>городского округа город Вык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8.2013 № 419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в соответствие с Федеральным законом от 11.06.2003 года № 74 – ФЗ «О крестьянском (фермерском) хозяйстве» (в редакции  изменений, внесенных Федеральным </w:t>
      </w:r>
      <w:hyperlink r:id="rId3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.12.2013 N 446-ФЗ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В наименовании и п. 1. постановления, а также в наименовании и по тексту административного регламента слова "для создания фермерского хозяйства и осуществления его деятельности" заменить словами "для осуществления фермерским хозяйством его деятельности"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тделу пресс-службы (А.В. Артемьев) обеспечить размещение настоящего постановления на официальном сайте администрации городского округа город Выкса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      Д.А. Ск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AB04FFC37F15BE886FC407999F4C31BB1CE1288A5A9CD4C85983D1FAAF85556B3537ECA4BBBB40AZ1F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58:00Z</dcterms:created>
  <dc:creator>User</dc:creator>
  <dc:description/>
  <cp:keywords/>
  <dc:language>en-US</dc:language>
  <cp:lastModifiedBy>User</cp:lastModifiedBy>
  <dcterms:modified xsi:type="dcterms:W3CDTF">2014-08-15T06:36:00Z</dcterms:modified>
  <cp:revision>3</cp:revision>
  <dc:subject/>
  <dc:title> </dc:title>
</cp:coreProperties>
</file>