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tabs>
          <w:tab w:val="clear" w:pos="708"/>
          <w:tab w:val="left" w:pos="751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08.2014</w:t>
        <w:tab/>
        <w:t>3496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</w:t>
      </w:r>
      <w:r>
        <w:rPr>
          <w:b/>
          <w:bCs/>
          <w:sz w:val="22"/>
        </w:rPr>
        <w:tab/>
        <w:tab/>
        <w:tab/>
        <w:tab/>
        <w:t xml:space="preserve">                                                               </w:t>
      </w:r>
      <w:r>
        <w:rPr>
          <w:bCs/>
          <w:sz w:val="22"/>
        </w:rPr>
        <w:t>№ __________</w:t>
      </w:r>
    </w:p>
    <w:p>
      <w:pPr>
        <w:pStyle w:val="Normal"/>
        <w:ind w:left="1416" w:firstLine="708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1416" w:firstLine="708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53035</wp:posOffset>
                </wp:positionV>
                <wp:extent cx="2742565" cy="14605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46160"/>
                          <a:chOff x="0" y="0"/>
                          <a:chExt cx="274248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4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2.05pt;width:215.9pt;height:11.45pt" coordorigin="2700,241" coordsize="4318,229">
                <v:group id="shape_0" style="position:absolute;left:2700;top:241;width:204;height:229">
                  <v:line id="shape_0" from="2700,241" to="2700,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41" to="2904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41;width:204;height:229">
                  <v:line id="shape_0" from="6814,241" to="7018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41" to="7018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О  внесении изменений </w:t>
      </w:r>
    </w:p>
    <w:p>
      <w:pPr>
        <w:pStyle w:val="Normal"/>
        <w:ind w:left="1416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в  постановление  администрации</w:t>
      </w:r>
    </w:p>
    <w:p>
      <w:pPr>
        <w:pStyle w:val="Normal"/>
        <w:ind w:left="1416" w:hanging="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ородского округа город Выкса </w:t>
      </w:r>
    </w:p>
    <w:p>
      <w:pPr>
        <w:pStyle w:val="Normal"/>
        <w:ind w:left="141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т  25.05.2014 № 275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приведения в соответствие с действующим законодательством: Семейным кодексом РФ, Постановлением правительства РФ от 18.05.2009 №423 «Об отдельных вопросах осуществлении опеки и попечительства в отношении несовершеннолетних  граждан» администрация городского округа город Выкса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 пунктах 1.3, 1.8. постановления администрации городского округа город Выкса  «О внесении изменений в постановление администрации городского округа город Выкса от 04.12.2012 № 5797»  от 25.05.2014 №2754 исключить слово «в»;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делу пресс-службы  администрации городского округа город Выкса (Артемьеву А.В.) опубликовать настоящее постановление на официальном сайте городского округа город Выкса в информационно-телекоммуникационной сети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ского округа город Выкса по социальной политике Шолохова И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.о.г</w:t>
      </w:r>
      <w:r>
        <w:rPr>
          <w:iCs/>
          <w:sz w:val="28"/>
          <w:szCs w:val="28"/>
        </w:rPr>
        <w:t xml:space="preserve">лавы  администрации                                                                 Д.А.Скалкин                                                             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Simpleelementin">
    <w:name w:val="simpleelementin"/>
    <w:basedOn w:val="Style12"/>
    <w:qFormat/>
    <w:rPr/>
  </w:style>
  <w:style w:type="character" w:styleId="Simpleelementend">
    <w:name w:val="simpleelementen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3">
    <w:name w:val=" Знак3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46:00Z</dcterms:created>
  <dc:creator>1</dc:creator>
  <dc:description/>
  <cp:keywords/>
  <dc:language>en-US</dc:language>
  <cp:lastModifiedBy>Comp</cp:lastModifiedBy>
  <cp:lastPrinted>2014-06-20T16:21:00Z</cp:lastPrinted>
  <dcterms:modified xsi:type="dcterms:W3CDTF">2014-08-11T09:43:00Z</dcterms:modified>
  <cp:revision>10</cp:revision>
  <dc:subject/>
  <dc:title> </dc:title>
</cp:coreProperties>
</file>