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 xml:space="preserve">       </w:t>
      </w:r>
      <w:r>
        <w:rPr/>
        <w:t>АДМИНИСТРАЦИЯ ГОРОДСКОГО ОКРУГА</w:t>
      </w:r>
    </w:p>
    <w:p>
      <w:pPr>
        <w:pStyle w:val="Heading2"/>
        <w:rPr/>
      </w:pPr>
      <w:r>
        <w:rPr/>
        <w:t xml:space="preserve">      </w:t>
      </w: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48"/>
        </w:rPr>
        <w:t xml:space="preserve">       </w:t>
      </w:r>
      <w:r>
        <w:rPr>
          <w:bCs w:val="false"/>
          <w:sz w:val="48"/>
        </w:rPr>
        <w:t>П О С Т А Н О В Л Е Н И Е</w:t>
      </w: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</w:rPr>
        <w:t>05.09.2014                                                                                                 3870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____________</w:t>
      </w:r>
      <w:r>
        <w:rPr>
          <w:b/>
          <w:bCs/>
          <w:sz w:val="22"/>
        </w:rPr>
        <w:tab/>
        <w:tab/>
        <w:t xml:space="preserve">     </w:t>
        <w:tab/>
        <w:t xml:space="preserve">                                                                        </w:t>
      </w:r>
      <w:r>
        <w:rPr>
          <w:bCs/>
          <w:sz w:val="28"/>
          <w:szCs w:val="28"/>
        </w:rPr>
        <w:t>_______</w:t>
      </w:r>
    </w:p>
    <w:p>
      <w:pPr>
        <w:pStyle w:val="Normal"/>
        <w:ind w:left="1416" w:firstLine="708"/>
        <w:jc w:val="center"/>
        <w:rPr/>
      </w:pPr>
      <w:r>
        <w:rPr/>
        <w:t xml:space="preserve">      </w:t>
      </w:r>
    </w:p>
    <w:p>
      <w:pPr>
        <w:pStyle w:val="Normal"/>
        <w:ind w:left="1416"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6pt;width:215.9pt;height:8.95pt" coordorigin="2700,292" coordsize="4318,179">
                <v:group id="shape_0" style="position:absolute;left:2700;top:292;width:204;height:179">
                  <v:line id="shape_0" from="2700,292" to="2700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92" to="2904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92;width:204;height:179">
                  <v:line id="shape_0" from="6814,292" to="701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92" to="701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город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са № 4199 от 27.08.2013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0" w:leader="none"/>
        </w:tabs>
        <w:spacing w:lineRule="auto" w:line="360"/>
        <w:ind w:right="-284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вязи с изменением численности воспитанников дошкольных образовательных организаций городского округа город Выкса:</w:t>
      </w:r>
    </w:p>
    <w:p>
      <w:pPr>
        <w:pStyle w:val="Normal"/>
        <w:spacing w:lineRule="auto" w:line="360"/>
        <w:ind w:right="-284" w:hanging="42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в План мероприятий («дорожная карта») «Изменения в сфере образования городского округа город Выкса», утвержденный постановлением администрации городского округа город Выкса от 27.08.2013 № 4199, следующие изменения:</w:t>
      </w:r>
    </w:p>
    <w:p>
      <w:pPr>
        <w:pStyle w:val="Normal"/>
        <w:widowControl w:val="false"/>
        <w:autoSpaceDE w:val="false"/>
        <w:spacing w:lineRule="auto" w:line="360"/>
        <w:ind w:righ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" пункт 3 читать в следующей редакции: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99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7"/>
        <w:gridCol w:w="1541"/>
        <w:gridCol w:w="1440"/>
        <w:gridCol w:w="1260"/>
        <w:gridCol w:w="1440"/>
        <w:gridCol w:w="1440"/>
        <w:gridCol w:w="1620"/>
        <w:gridCol w:w="1620"/>
        <w:gridCol w:w="1440"/>
      </w:tblGrid>
      <w:tr>
        <w:trPr>
          <w:trHeight w:val="33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детей дошкольного возрас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07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о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6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7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109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2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детей дошкольного возраста от 1 года до 7 л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,66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45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165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енность воспитанников дошкольных  образовательных организац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5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о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5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4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0,9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4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5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енность воспитанников дошкольных 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 1 года до 7 л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хват  детей  дошкольным образованием по возрастам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70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7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о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год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ле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етей программами дошкольного образования (с учетом численности детей в возрасте 1-6 лет, скорректированной на численность детей в возрасте 5-6 лет, обучающихся в школе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84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3</w:t>
            </w:r>
          </w:p>
        </w:tc>
      </w:tr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чередность детей по возрастам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дете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5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5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9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детей от рождения до 3 лет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9</w:t>
            </w:r>
          </w:p>
        </w:tc>
      </w:tr>
      <w:tr>
        <w:trPr>
          <w:trHeight w:val="45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2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детей 3-7 лет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ребность в увеличении числа  местах в дошкольных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х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струменты сокращения очереди в дошкольные образовательные организации  (ежегодно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дополнительных мест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расширения альтернативных форм дошкольного образования (создание семейных детских садов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вновь создаваемых мест в  дошкольных образовательных организациях – вс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трои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оздания дополнительных мест в функционирующих дошкольных образовательных организациях (капитальный ремонт (далее – кап.ремонт)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возврата и капремонта ранее переданных зданий дошкольных образовательных организаций, пустующих зда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189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использования имеющихся резервов (увеличение количества мест в МДОУ в соответствии с действующими санитарно-эпидемиологическими требованиями к устройству, содержанию,и организации режима работы в дошкольных организациях и перерасчета площадей помещений групповых ячеек существующих МДОУ по нормативу 2 кв. м. на ребенка 3-7 л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капремонт МДОУ на базе шк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развития негосударственного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а, введенные с 1 января 2012 года (накопленным итогом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троитель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оздания дополнительных мест в функционирующих дошкольных образовательных организация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премонт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возврата и капремонта ранее переданных зданий дошкольных образовательных организаций, пустующих зд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использования имеющихся резерв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емейных детских сад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капремонт МДОУ на базе шк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развития негосударственного сект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8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увеличения числа мест в группах кратковременного пребы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других категорий работников дошкольного образ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5</w:t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педагогически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ов дошкольного образ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1</w:t>
            </w:r>
          </w:p>
        </w:tc>
      </w:tr>
      <w:tr>
        <w:trPr>
          <w:trHeight w:val="117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воспитанников в расчете на 1 педагогического работник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 </w:t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spacing w:lineRule="auto" w:line="360"/>
        <w:ind w:left="284"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-142" w:right="-22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чальнику отдела пресс-службы А.В.Артемьеву разместить настоящее постановление на официальном сайте городского округа город Выкс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й политике И.А.Шолохов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главы  администрации                                                                  Д.А.Скалкин</w:t>
      </w:r>
    </w:p>
    <w:p>
      <w:pPr>
        <w:sectPr>
          <w:type w:val="nextPage"/>
          <w:pgSz w:w="11906" w:h="16838"/>
          <w:pgMar w:left="1560" w:right="99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exact" w:line="4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exact" w:line="4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 CYR" w:hAnsi="Times New Roman CYR" w:cs="Times New Roman CYR"/>
      <w:sz w:val="28"/>
    </w:rPr>
  </w:style>
  <w:style w:type="character" w:styleId="Style16">
    <w:name w:val="Нижний колонтитул Знак"/>
    <w:basedOn w:val="Style12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basedOn w:val="Style12"/>
    <w:qFormat/>
    <w:rPr>
      <w:rFonts w:ascii="Times New Roman CYR" w:hAnsi="Times New Roman CYR" w:cs="Times New Roman CYR"/>
    </w:rPr>
  </w:style>
  <w:style w:type="character" w:styleId="Style18">
    <w:name w:val="Текст сноски Знак"/>
    <w:basedOn w:val="Style12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8"/>
      <w:lang w:val="ru-RU" w:bidi="ar-SA"/>
    </w:rPr>
  </w:style>
  <w:style w:type="character" w:styleId="FooterChar">
    <w:name w:val="Footer Char"/>
    <w:basedOn w:val="Style12"/>
    <w:qFormat/>
    <w:rPr>
      <w:rFonts w:ascii="Times New Roman CYR" w:hAnsi="Times New Roman CYR"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2">
    <w:name w:val="Номер"/>
    <w:basedOn w:val="Normal"/>
    <w:qFormat/>
    <w:pPr>
      <w:jc w:val="center"/>
    </w:pPr>
    <w:rPr>
      <w:sz w:val="28"/>
      <w:szCs w:val="20"/>
    </w:rPr>
  </w:style>
  <w:style w:type="paragraph" w:styleId="Style23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4">
    <w:name w:val="акт правительства вертикальный отступ"/>
    <w:basedOn w:val="Style21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2">
    <w:name w:val="Абзац списка1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5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4:00Z</dcterms:created>
  <dc:creator>comp1</dc:creator>
  <dc:description/>
  <cp:keywords/>
  <dc:language>en-US</dc:language>
  <cp:lastModifiedBy>user</cp:lastModifiedBy>
  <cp:lastPrinted>2014-09-05T13:12:00Z</cp:lastPrinted>
  <dcterms:modified xsi:type="dcterms:W3CDTF">2014-09-05T09:24:00Z</dcterms:modified>
  <cp:revision>2</cp:revision>
  <dc:subject/>
  <dc:title>УТВЕРЖДЕНА</dc:title>
</cp:coreProperties>
</file>