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 xml:space="preserve">       </w:t>
      </w:r>
      <w:r>
        <w:rPr/>
        <w:t>АДМИНИСТРАЦИЯ ГОРОДСКОГО ОКРУГА</w:t>
      </w:r>
    </w:p>
    <w:p>
      <w:pPr>
        <w:pStyle w:val="Heading2"/>
        <w:rPr/>
      </w:pPr>
      <w:r>
        <w:rPr/>
        <w:t xml:space="preserve">      </w:t>
      </w: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>
          <w:bCs w:val="false"/>
          <w:sz w:val="48"/>
        </w:rPr>
        <w:t xml:space="preserve">       </w:t>
      </w:r>
      <w:r>
        <w:rPr>
          <w:bCs w:val="false"/>
          <w:sz w:val="48"/>
        </w:rPr>
        <w:t>П О С Т А Н О В Л Е Н И Е</w:t>
      </w:r>
      <w:r>
        <w:rPr>
          <w:b w:val="false"/>
          <w:bCs w:val="false"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>
          <w:b/>
          <w:sz w:val="28"/>
          <w:szCs w:val="28"/>
        </w:rPr>
        <w:t>27.08.2013                                                                                                     4199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     ____________</w:t>
      </w:r>
      <w:r>
        <w:rPr>
          <w:b/>
          <w:bCs/>
          <w:sz w:val="22"/>
        </w:rPr>
        <w:tab/>
        <w:tab/>
        <w:tab/>
        <w:tab/>
        <w:tab/>
        <w:tab/>
        <w:t xml:space="preserve">                                   </w:t>
      </w:r>
      <w:r>
        <w:rPr>
          <w:bCs/>
          <w:sz w:val="22"/>
        </w:rPr>
        <w:t>№</w:t>
      </w:r>
      <w:r>
        <w:rPr>
          <w:bCs/>
          <w:sz w:val="28"/>
          <w:szCs w:val="28"/>
        </w:rPr>
        <w:t>_________</w:t>
      </w:r>
    </w:p>
    <w:p>
      <w:pPr>
        <w:pStyle w:val="Normal"/>
        <w:ind w:left="1416" w:firstLine="708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1416"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85420</wp:posOffset>
                </wp:positionV>
                <wp:extent cx="27425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4480"/>
                          <a:chOff x="0" y="0"/>
                          <a:chExt cx="2742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4.6pt;width:215.9pt;height:8.95pt" coordorigin="2700,292" coordsize="4318,179">
                <v:group id="shape_0" style="position:absolute;left:2700;top:292;width:204;height:179">
                  <v:line id="shape_0" from="2700,292" to="2700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92" to="2904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92;width:204;height:179">
                  <v:line id="shape_0" from="6814,292" to="7018,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92" to="7018,4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лана мероприятий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«дорожная карта»)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менения в сфере образования</w:t>
      </w:r>
    </w:p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Выкса» в новой редакции</w:t>
      </w:r>
    </w:p>
    <w:p>
      <w:pPr>
        <w:pStyle w:val="Normal"/>
        <w:tabs>
          <w:tab w:val="clear" w:pos="708"/>
          <w:tab w:val="left" w:pos="7200" w:leader="none"/>
        </w:tabs>
        <w:ind w:left="141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67" w:right="-228" w:hanging="0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аспоряжением Правительства Нижегородской области от 30 апреля 2013 года №876-р « О внесении изменений в распоряжение Правительства Нижегородской области от 28 февраля 2013 № 429-р»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67" w:right="-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илагаемый План мероприятий («дорожная карта») «Изменения в сфере образования городского округа город Выкса» в новой редакции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67" w:right="-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ризнать утратившим силу постановление администрации городского округа город Выкса от 18.03.2013 №2360 «Об утверждении Плана  мероприятий («дорожная карта») «Изменения в сфере образования городского округа город Выкса».   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67" w:right="-22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чальнику отдела пресс-службы (А.В.Артемьев) разместить настоящее постановление на официальном сайте администрации городского округа город Выкса в информационно-телекоммуникационной сети Интернет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left="567" w:right="-2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по социальной политике И.А.Шолохов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о.Главы  администрации                                                                Д.А.Скалкин</w:t>
      </w:r>
    </w:p>
    <w:p>
      <w:pPr>
        <w:sectPr>
          <w:type w:val="nextPage"/>
          <w:pgSz w:w="11906" w:h="16838"/>
          <w:pgMar w:left="851" w:right="1077" w:gutter="0" w:header="0" w:top="113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200" w:leader="none"/>
        </w:tabs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900" w:leader="none"/>
        </w:tabs>
        <w:ind w:right="1103" w:hanging="0"/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8789" w:leader="none"/>
        </w:tabs>
        <w:ind w:left="10490" w:hanging="0"/>
        <w:jc w:val="center"/>
        <w:rPr/>
      </w:pPr>
      <w:r>
        <w:rPr/>
        <w:t>Постановлением главы    администрации городского</w:t>
      </w:r>
    </w:p>
    <w:p>
      <w:pPr>
        <w:pStyle w:val="Normal"/>
        <w:tabs>
          <w:tab w:val="clear" w:pos="708"/>
          <w:tab w:val="left" w:pos="8789" w:leader="none"/>
        </w:tabs>
        <w:ind w:left="9639" w:firstLine="851"/>
        <w:jc w:val="center"/>
        <w:rPr/>
      </w:pPr>
      <w:r>
        <w:rPr/>
        <w:t xml:space="preserve"> </w:t>
      </w:r>
      <w:r>
        <w:rPr/>
        <w:t>округа город Выкса</w:t>
      </w:r>
    </w:p>
    <w:p>
      <w:pPr>
        <w:pStyle w:val="Normal"/>
        <w:ind w:right="820" w:hanging="0"/>
        <w:jc w:val="right"/>
        <w:rPr/>
      </w:pPr>
      <w:r>
        <w:rPr/>
        <w:t xml:space="preserve">от 27.08.2013 № 4199 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ероприятий ("дорожная карта")  "Изменения в сфере образования городского округа город Выкса"</w:t>
      </w:r>
    </w:p>
    <w:p>
      <w:pPr>
        <w:pStyle w:val="Normal"/>
        <w:spacing w:lineRule="atLeast" w:line="24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/>
      </w:pPr>
      <w:r>
        <w:rPr>
          <w:szCs w:val="28"/>
          <w:lang w:val="en-US"/>
        </w:rPr>
        <w:t>I</w:t>
      </w:r>
      <w:r>
        <w:rPr>
          <w:szCs w:val="28"/>
        </w:rPr>
        <w:t>. Изменения в дошкольно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1.  Основные направления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>Реализация мероприятий, направленных на ликвидацию очередности на зачисление детей в дошкольные образовательные организации, включает в себя:</w:t>
      </w:r>
    </w:p>
    <w:p>
      <w:pPr>
        <w:pStyle w:val="Normal"/>
        <w:rPr/>
      </w:pPr>
      <w:r>
        <w:rPr/>
        <w:t xml:space="preserve">- реализацию районной программы «Реализация приоритетных направлений по обеспечению доступности услуг дошкольного образования на территории городского округа город Выкса на 2013-2015 годы», </w:t>
      </w:r>
      <w:r>
        <w:rPr>
          <w:lang w:val="en-US" w:eastAsia="en-US"/>
        </w:rPr>
        <w:t xml:space="preserve">утвержденной </w:t>
      </w:r>
      <w:r>
        <w:rPr>
          <w:szCs w:val="28"/>
        </w:rPr>
        <w:t xml:space="preserve">Постановлением главы администрации городского округа город Выкса  №  4786 от  12.10.2012  г. </w:t>
      </w:r>
    </w:p>
    <w:p>
      <w:pPr>
        <w:pStyle w:val="Normal"/>
        <w:rPr/>
      </w:pPr>
      <w:r>
        <w:rPr>
          <w:szCs w:val="28"/>
          <w:lang w:val="en-US" w:eastAsia="en-US"/>
        </w:rPr>
        <w:t>- создание условий для развития негосударственного сектора дошкольного образования на основе рекомендаций,  разработанных министерством образования и науки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ind w:firstLine="709"/>
        <w:rPr/>
      </w:pPr>
      <w:r>
        <w:rPr/>
        <w:t>Обеспечение высокого качества услуг дошкольного образования включает в себя:</w:t>
      </w:r>
    </w:p>
    <w:p>
      <w:pPr>
        <w:pStyle w:val="Normal"/>
        <w:ind w:firstLine="709"/>
        <w:rPr/>
      </w:pPr>
      <w:r>
        <w:rPr/>
        <w:t>внедрение федеральных государственных образовательных стандартов дошкольного образования;</w:t>
      </w:r>
    </w:p>
    <w:p>
      <w:pPr>
        <w:pStyle w:val="Normal"/>
        <w:ind w:firstLine="709"/>
        <w:rPr/>
      </w:pPr>
      <w:r>
        <w:rPr/>
        <w:t>кадровое обеспечение системы дошкольного образования;</w:t>
      </w:r>
    </w:p>
    <w:p>
      <w:pPr>
        <w:pStyle w:val="Normal"/>
        <w:ind w:firstLine="709"/>
        <w:rPr/>
      </w:pPr>
      <w:r>
        <w:rPr/>
        <w:t>внедрение в рамках своей компетенции системы оценки качества дошкольного образования.</w:t>
      </w:r>
    </w:p>
    <w:p>
      <w:pPr>
        <w:pStyle w:val="Normal"/>
        <w:ind w:firstLine="709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эффективного контракта в дошкольном образовании  (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ода № 2190-р) включает в себя:</w:t>
      </w:r>
    </w:p>
    <w:p>
      <w:pPr>
        <w:pStyle w:val="Normal"/>
        <w:ind w:firstLine="709"/>
        <w:rPr/>
      </w:pPr>
      <w:r>
        <w:rPr/>
        <w:t>внедрение в рамках своей компетенции механизмов эффективного контракта с педагогическими работниками организаций дошкольного образования, внедрение в рамках своей компетенции механизмов эффективного контракта с руководителями образовательных организаций дошкольно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дошкольного образования на основе рекомендаций,  разработанных Министерством образования и науки Российской Федерации;</w:t>
      </w:r>
    </w:p>
    <w:p>
      <w:pPr>
        <w:pStyle w:val="Normal"/>
        <w:ind w:firstLine="709"/>
        <w:rPr/>
      </w:pPr>
      <w:r>
        <w:rPr/>
        <w:t>- информационное и мониторинговое сопровождение введения эффективного контрак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40"/>
        <w:jc w:val="center"/>
        <w:rPr/>
      </w:pPr>
      <w:r>
        <w:rPr/>
        <w:t>2. Ожидаемые результаты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Реализация мероприятий, направленных на ликвидацию очередности на зачисление детей в дошкольные образовательные организации, предусматривает обеспечение всех детей в возрасте от 3 до 7 лет возможностью получать услуги дошкольного образования, в том числе за счет снижения стоимости создания одного места в дошкольной образовательной организации путем увеличения мощности действующих детских садов, использования </w:t>
      </w:r>
      <w:r>
        <w:rPr>
          <w:szCs w:val="28"/>
        </w:rPr>
        <w:t>современных экономичных типовых проектов зданий дошкольных образовательных организаций, реализованных в Нижегородской  области</w:t>
      </w:r>
      <w:r>
        <w:rPr/>
        <w:t>, повторного применения  и за счет развития негосударственного сектора дошкольного образования.</w:t>
      </w:r>
    </w:p>
    <w:p>
      <w:pPr>
        <w:pStyle w:val="Normal"/>
        <w:ind w:firstLine="709"/>
        <w:rPr/>
      </w:pPr>
      <w:r>
        <w:rPr/>
        <w:t xml:space="preserve">Обеспечение качества услуг дошкольного образования предусматривает: </w:t>
      </w:r>
    </w:p>
    <w:p>
      <w:pPr>
        <w:pStyle w:val="Normal"/>
        <w:ind w:firstLine="709"/>
        <w:rPr/>
      </w:pPr>
      <w:r>
        <w:rPr/>
        <w:t>обновление основных образовательных программ дошкольного образования с учетом требований стандартов дошкольного образования;</w:t>
      </w:r>
    </w:p>
    <w:p>
      <w:pPr>
        <w:pStyle w:val="Normal"/>
        <w:ind w:firstLine="709"/>
        <w:rPr/>
      </w:pPr>
      <w:r>
        <w:rPr/>
        <w:t>введение оценки деятельности организаций дошкольного образования на основе показателей эффективности их деятельности.</w:t>
      </w:r>
    </w:p>
    <w:p>
      <w:pPr>
        <w:pStyle w:val="Normal"/>
        <w:ind w:firstLine="709"/>
        <w:rPr>
          <w:szCs w:val="28"/>
        </w:rPr>
      </w:pPr>
      <w:r>
        <w:rPr/>
        <w:t>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.</w:t>
      </w:r>
    </w:p>
    <w:p>
      <w:pPr>
        <w:pStyle w:val="Normal"/>
        <w:ind w:firstLine="709"/>
        <w:rPr>
          <w:szCs w:val="28"/>
        </w:rPr>
      </w:pPr>
      <w:r>
        <w:rPr/>
        <w:t>.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3. Основные количественные характеристики системы дошкольного образования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tbl>
      <w:tblPr>
        <w:tblW w:w="153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03"/>
        <w:gridCol w:w="1352"/>
        <w:gridCol w:w="1440"/>
        <w:gridCol w:w="1260"/>
        <w:gridCol w:w="1440"/>
        <w:gridCol w:w="1440"/>
        <w:gridCol w:w="1620"/>
        <w:gridCol w:w="1620"/>
        <w:gridCol w:w="1440"/>
      </w:tblGrid>
      <w:tr>
        <w:trPr>
          <w:trHeight w:val="33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а измерения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 дошкольного возраст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Cs w:val="28"/>
              </w:rPr>
              <w:t>7,7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7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7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7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7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8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,80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6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9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6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92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етей дошкольного возраста от 1 года до 7 лет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7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,66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0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45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</w:tr>
      <w:tr>
        <w:trPr>
          <w:trHeight w:val="165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енность воспитанников дошкольных  образовательных организаци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3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7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85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о 1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115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6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6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6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6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71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8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44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34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7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8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9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,050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7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65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.9.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исленность воспитанников дошкольных  образовательных организаци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от 1 года до 7 лет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36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7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4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4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,98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ват  детей  дошкольным образованием по возрастам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highlight w:val="red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highlight w:val="red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highlight w:val="red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год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  <w:tc>
          <w:tcPr>
            <w:tcW w:w="3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ват детей программами дошкольного образования (С учетом численности детей в возрасте 1-6 лет, скорректированной на численность детей в возрасте 5-6 лет, обучающихся в школе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7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7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8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4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5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6,7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чередность детей по возрастам</w:t>
            </w:r>
          </w:p>
        </w:tc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дете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5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55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5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3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9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0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детей от рождения до 3 лет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9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00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детей 3-7 лет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4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Потребность в увеличении числа  местах в дошкольных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бразовательных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х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9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струменты сокращения очереди в дошкольные образовательные организации  (ежегодно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оздание дополнительных мест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: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увеличения числа мест в группах кратковременного пребы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.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сширения альтернативных форм дошкольного образования (создание семейных детских садов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вновь создаваемых мест в  дошкольных образовательных организациях – все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</w:t>
            </w:r>
            <w:r>
              <w:rPr>
                <w:bCs/>
                <w:color w:val="000000"/>
              </w:rPr>
              <w:t>240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3.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трои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3.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оздания дополнительных мест в функционирующих дошкольных образовательных организациях (капитальный ремонт (далее – кап.ремонт)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.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возврата и капремонта ранее переданных зданий дошкольных образовательных организаций, пустующих зданий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</w:tr>
      <w:tr>
        <w:trPr>
          <w:trHeight w:val="189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3.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использования имеющихся резервов (увеличение количества мест в МДОУ в соответствии с действующими санитарно-эпидемиологическими требованиями к устройству, содержанию,и организации режима работы в дошкольных организациях и перерасчета площадей помещений групповых ячеек существующих МДОУ по нормативу 2 кв. м. на ребенка 3-7 ле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.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и капремонт МДОУ на базе ш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.6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звития негосударственного дошко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а, введенные с 1 января 2012 года (накопленным итогом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троительств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 счет создания дополнительных мест в функционирующих дошкольных образовательных организация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капремонт)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возврата и капремонта ранее переданных зданий дошкольных образовательных организаций, пустующих зда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 счет использования имеющихся резерв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93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семейных детских са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73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и капремонт МДОУ на базе шко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2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звития негосударственного сектора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увеличения числа мест в группах кратковременного пребыва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других категорий работников дошкольного образова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35</w:t>
            </w:r>
          </w:p>
        </w:tc>
      </w:tr>
      <w:tr>
        <w:trPr>
          <w:trHeight w:val="945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педагогическ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ников дошкольного образования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01</w:t>
            </w:r>
          </w:p>
        </w:tc>
      </w:tr>
      <w:tr>
        <w:trPr>
          <w:trHeight w:val="117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 воспитанников в расчете на 1 педагогического работника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ел.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8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9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9 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4. Основные мероприят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62"/>
        <w:gridCol w:w="3894"/>
        <w:gridCol w:w="1518"/>
        <w:gridCol w:w="4236"/>
      </w:tblGrid>
      <w:tr>
        <w:trPr>
          <w:tblHeader w:val="true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 xml:space="preserve">Реализация </w:t>
            </w:r>
            <w:r>
              <w:rPr>
                <w:color w:val="000000"/>
                <w:szCs w:val="28"/>
              </w:rPr>
              <w:t>мероприятий, направленных на ликвидацию очередности на зачисление детей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дошкольные образовательные организации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едоставление средств бюджетам муниципальных дошкольных образовательных организаций на выполнение мероприятий в рамках </w:t>
            </w:r>
            <w:r>
              <w:rPr/>
              <w:t xml:space="preserve">«Реализация приоритетных направлений по обеспечению доступности услуг дошкольного образования на территории городского округа город Выкса на 2013-2015 годы», </w:t>
            </w:r>
            <w:r>
              <w:rPr>
                <w:lang w:val="en-US" w:eastAsia="en-US"/>
              </w:rPr>
              <w:t xml:space="preserve">утвержденной </w:t>
            </w:r>
            <w:r>
              <w:rPr>
                <w:szCs w:val="28"/>
              </w:rPr>
              <w:t xml:space="preserve">Постановлением главы администрации городского округа город Выкса  №  4786 от  12.10.2012  г.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-2015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оды и на период до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023 год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Отношение численности детей 3 – 7 лет, которым предоставлена возможность получать услуги дошкольного образования, к численности детей в возрасте 3 – 7 лет, скорректированной на численность детей в возрасте 5 – 7 лет, обучающихся в школе </w:t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3" w:firstLine="284"/>
              <w:rPr>
                <w:szCs w:val="28"/>
              </w:rPr>
            </w:pPr>
            <w:r>
              <w:rPr>
                <w:szCs w:val="28"/>
              </w:rPr>
              <w:t>1.1. Разработка и подписание  соглашений о предоставлении субсидии бюджетам муниципальных районов (городских округов) Нижегородской области  на выполнение мероприятий в рамках областной целевой программы «Ликвидация очередности в дошкольных образовательных учреждениях Нижегородской области детей в возрасте 3-7 лет на 2013-2015 годы и на период до 2023 года»,</w:t>
            </w:r>
            <w:r>
              <w:rPr>
                <w:szCs w:val="28"/>
                <w:lang w:val="en-US" w:eastAsia="en-US"/>
              </w:rPr>
              <w:t xml:space="preserve"> утвержденной постановлением Правительства Нижегородской области от 19 сентября 2012 года № 646</w:t>
            </w:r>
          </w:p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образования НО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Cs w:val="28"/>
              </w:rPr>
              <w:t>2013-2015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оды и на период до 2023 года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Cs w:val="28"/>
              </w:rPr>
              <w:t>1.2. м</w:t>
            </w:r>
            <w:r>
              <w:rPr>
                <w:szCs w:val="28"/>
              </w:rPr>
              <w:t xml:space="preserve">ониторинг и оценка эффективности реализации  целевой программы </w:t>
            </w:r>
            <w:r>
              <w:rPr/>
              <w:t xml:space="preserve">«Реализация приоритетных направлений по обеспечению доступности услуг дошкольного образования на территории городского округа город Выкса на 2013-2015 годы», </w:t>
            </w:r>
            <w:r>
              <w:rPr>
                <w:lang w:val="en-US" w:eastAsia="en-US"/>
              </w:rPr>
              <w:t xml:space="preserve">утвержденной </w:t>
            </w:r>
            <w:r>
              <w:rPr>
                <w:szCs w:val="28"/>
              </w:rPr>
              <w:t xml:space="preserve">Постановлением главы администрации городского округа город Выкса  №  4786 от  12.10.2012  г. </w:t>
            </w:r>
          </w:p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и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-2015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годы и на период до 2023 года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оздание дополнительных мест в муниципальных образовательных организациях различных типов, а также вариативных форм дошкольного образования в рамках </w:t>
            </w:r>
            <w:r>
              <w:rPr/>
              <w:t xml:space="preserve">«Реализация приоритетных направлений по обеспечению доступности услуг дошкольного образования на территории городского округа город Выкса на 2013-2015 годы», </w:t>
            </w:r>
            <w:r>
              <w:rPr>
                <w:lang w:val="en-US" w:eastAsia="en-US"/>
              </w:rPr>
              <w:t xml:space="preserve">утвержденной </w:t>
            </w:r>
            <w:r>
              <w:rPr>
                <w:szCs w:val="28"/>
              </w:rPr>
              <w:t xml:space="preserve">Постановлением главы администрации городского округа город Выкса  №  4786 от  12.10.2012  г.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-2015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годы и на период до 2023 года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Отношение численности детей 3 – 7 лет, которым предоставлена возможность получать услуги дошкольного образования, к численности детей в возрасте 3 – 7 лет, скорректированной на численность детей в возрасте 5 – 7 лет, обучающихся в школе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До 2016 года будет построено 1 учреждение в м-оне Западный на 240 мест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3" w:firstLine="284"/>
              <w:rPr/>
            </w:pPr>
            <w:r>
              <w:rPr>
                <w:caps/>
                <w:szCs w:val="28"/>
              </w:rPr>
              <w:t>2.1. п</w:t>
            </w:r>
            <w:r>
              <w:rPr>
                <w:szCs w:val="28"/>
              </w:rPr>
              <w:t>родолжение работы по   внедрению современных экономичных типовых проектов зданий дошкольных образовательных организаций, реализованных в Нижегородской  области, для повторного применения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образования НО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нстроительства НО;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 – 2015 годы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3" w:firstLine="425"/>
              <w:rPr/>
            </w:pPr>
            <w:r>
              <w:rPr>
                <w:szCs w:val="28"/>
              </w:rPr>
              <w:t xml:space="preserve">2.2. Строительство современных зданий дошкольных образовательных организаций, капитальный ремонт функционирующих организаций, возврат и капитальный ремонт ранее переданных зданий дошкольных образовательных организаций в муниципальных образованиях Нижегородской области с высоким уровнем дефицита мест </w:t>
            </w:r>
          </w:p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 – 2015 годы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8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Создание условий для развития негосударственного сектора дошкольного образования: </w:t>
            </w:r>
          </w:p>
          <w:p>
            <w:pPr>
              <w:pStyle w:val="Normal"/>
              <w:spacing w:lineRule="atLeast" w:line="240"/>
              <w:ind w:left="357" w:hanging="0"/>
              <w:rPr>
                <w:szCs w:val="28"/>
              </w:rPr>
            </w:pPr>
            <w:r>
              <w:rPr>
                <w:szCs w:val="28"/>
              </w:rPr>
              <w:t>Участие в проектах государственной поддержки предпринимателей, организующих деятельность негосударственных дошкольных организаций, в части предоставления помещений на специальных условиях, предоставление стартового капитала, на основании разработанных Минобрнауки РФ рекомендаций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образования Н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финансов НО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ининвестиционно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итики НО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 – 2014 год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ния, в общей численности детей, посещающих образовательные организации дошкольного образования</w:t>
            </w:r>
          </w:p>
        </w:tc>
      </w:tr>
      <w:tr>
        <w:trPr>
          <w:cantSplit w:val="true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высокого качества услуг дошкольного образования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 в рамках своей компетенции работы по внедрению федеральных государственных образовательных стандартов дошкольного образования после их утверждения на федеральном уровне, включая мероприятия по актуализации (разработке) образовательных программ дошкольных образовательных организаций в соответствии со стандартами дошкольного образова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Минобразования НО;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, , с участием руководителей дошкольных образовательных организаций, педагогических работников дошкольных образовательных организаций (при условии их участ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3 – 2016 год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Отношение численности детей 3 – 7 лет, которым предоставлена возможность получать услуги дошкольного образования, к численности детей в возрасте 3 – 7 лет, скорректированной на численность детей в возрасте 5 – 7 лет, обучающихся в школе </w:t>
            </w:r>
          </w:p>
        </w:tc>
      </w:tr>
      <w:tr>
        <w:trPr>
          <w:trHeight w:val="837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Кадровое обеспечение системы дошкольного образования, разработка и реализация программных мероприятий, направленных на переподготовку педагогических кадров системы дошкольного образования на базе ГБОУ ДПО «НИРО» и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ресурсного центра профессионального образования, созданного в ГБОУ СПО «Нижегородский педагогический колледж имени К.Д.Ушинского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Минобразования НО;</w:t>
            </w:r>
          </w:p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 xml:space="preserve">ГБОУ ДПО НИРО;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 xml:space="preserve">ГБОУ СПО НПК;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правление образования администрации городского округа город Выкса, с участием руководителей образовательных организаций дошкольного образова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2013 – 2018 годы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Cs w:val="28"/>
              </w:rPr>
              <w:t>Удельный вес численности педагогических работников дошкольного образования, получивших педагогическое образование или прошедших переподготовку и повышение квалификации по данному направлению, в общей численности педагогических работников дошкольного образования</w:t>
            </w:r>
          </w:p>
        </w:tc>
      </w:tr>
      <w:tr>
        <w:trPr>
          <w:trHeight w:val="38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" w:hanging="0"/>
              <w:rPr>
                <w:szCs w:val="28"/>
              </w:rPr>
            </w:pPr>
            <w:r>
              <w:rPr>
                <w:szCs w:val="28"/>
              </w:rPr>
              <w:t>Разработка на основе федеральных рекомендаций показателей эффективности деятельности  муниципальных организаций дошкольного образования, их руководителей и основных категорий работников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Минобразования НО;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ГБОУ ДПО НИРО;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правление образования администрации городского округа город Выкса,  с участием руководителей дошкольных образовательных организаций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Количество муниципальных образований Нижегородской области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Введение эффективного контракта в дошкольном образовании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7.2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7.3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Внедрение разработанных Министерством образования и науки Российской Федерации механизмов эффективного контракта с педагогическими работниками организаций дошкольного образования:</w:t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Минобразования НО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БОУ ДПО НИРО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участием руководителей дошкольных образовательных организаций и областной организации профсоюза работников  образования ородского округа город Выкса</w:t>
            </w:r>
          </w:p>
          <w:p>
            <w:pPr>
              <w:pStyle w:val="Normal"/>
              <w:tabs>
                <w:tab w:val="clear" w:pos="708"/>
                <w:tab w:val="center" w:pos="2160" w:leader="none"/>
              </w:tabs>
              <w:rPr>
                <w:szCs w:val="28"/>
              </w:rPr>
            </w:pPr>
            <w:r>
              <w:rPr>
                <w:szCs w:val="28"/>
              </w:rPr>
              <w:t>(при условии их участия)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 общем образовании Нижегородской области</w:t>
            </w:r>
          </w:p>
        </w:tc>
      </w:tr>
      <w:tr>
        <w:trPr>
          <w:trHeight w:val="5790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Разработка методических рекомендаций по стимулированию руководителей образовательных учреждений, направленных на установление взаимосвязи между показателями качества предоставляемых государственных (муниципальных) услуг учреждением и эффективностью деятельности руководителя дошкольного образовательного учреждения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Разработка методических рекомендаций для муниципальных дошкольных образовательных организаций по внесению изменений и дополнений в коллективный договор, в трудовой договор, должностные инструкции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4 – 2015 годы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Cs w:val="28"/>
              </w:rPr>
              <w:t>Планирование дополнительных расходов областного и  местных бюджетов на повышение оплаты труда педагогических работников дошкольных образовательных организаций в соответствии с Указом Президента Российской Федерации от 7 мая 2012 года № 597 «О мероприятиях по реализации государственной социальной политики»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Органы исполнительной власти Нижегородской области в рамках их компетенции;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ри условии их участ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– 2018 годы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8.1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Внедрение разработанных Министерством образования и науки Российской Федерации механизмов эффективного контракта с руководителями образовательных организаций дошкольного образования: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Минобразования НО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ри условии их участ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Нижегородской области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ведение работы по заключению трудовых договоров с руководителями муниципальных организаций дошкольного образования в соответствии с типовой формой договора</w:t>
            </w:r>
          </w:p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сбора и предоставления информации о введении эффективного контракта, включая показатели развития дошкольного образования, в соответствии с соглашениями </w:t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Минобразования НО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при условии их участия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4 – 2018 годы</w:t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4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Cs w:val="28"/>
              </w:rPr>
              <w:t>Информационное и мониторинговое сопровождение введения эффективного контракта: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, участие в рамках своей компетенции в федеральном мониторинге влияния внедрения эффективного контракта на качество образовательных услуг дошкольного образования)</w:t>
            </w:r>
          </w:p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Минобразования НО;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ГБОУ ДПО НИРО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ород Выкса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рганизации дошкольного образования совместно с областной организацией профсоюза работников  образования и науки Нижегородской области (при условии их участия)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– 2018 годы</w:t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 xml:space="preserve">5. Показатели повышения эффективности и качества услуг в сфере дошкольно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557"/>
        <w:gridCol w:w="783"/>
        <w:gridCol w:w="900"/>
        <w:gridCol w:w="900"/>
        <w:gridCol w:w="900"/>
        <w:gridCol w:w="900"/>
        <w:gridCol w:w="900"/>
        <w:gridCol w:w="324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Отношение численности детей 3 – 7 лет, которым предоставлена возможность получать услуги дошкольного образования, к численности детей в возрасте </w:t>
              <w:br/>
              <w:t xml:space="preserve">3 -7 лет, скорректированной на численность детей в возрасте </w:t>
              <w:br/>
              <w:t xml:space="preserve">5 -7 лет, обучающихся в школе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К концу 2015 года всем детям в возрасте от 3 до 7 лет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дельный вес численности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Во всех дошкольных образовательных организациях будут реализоваться образова</w:t>
              <w:softHyphen/>
              <w:t>тельные программы дошкольного образова</w:t>
              <w:softHyphen/>
              <w:t>ния, соответствующие требованиям федераль</w:t>
              <w:softHyphen/>
              <w:t>ного государственного образовательного стандарта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дельный вес численности детей дошкольного возраста, посещающих негосударственные организации дошкольного образования, предоставляющие услуги дошкольного образова</w:t>
              <w:softHyphen/>
              <w:t>ния, в общей численности детей, посещающих образовательные организации дошкольного образования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Всем детям в возрасте </w:t>
              <w:br/>
              <w:t>от 3 до 7 лет будет предоставлена возможность получения дошко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дельный вес муниципальных образований Нижегородской области, в которых оценка деятельности дошкольных 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муниципальных организаций дошкольного образования в соответствии с федеральными рекомендациям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-»-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szCs w:val="28"/>
              </w:rPr>
              <w:t>В 2017 году во всех муниципальных образованиях Нижегородской области будет внедрена система оценки деятельности дошкольных образовательных организац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овышение доли педагогических и руководящих работников государственных(муниципальных ) дошкольных образовательных организаций, прошедших в течение последних 3 лет повышение квалификации или профессиональную переподготовку, в общей численности педагогических и руководящих работников дошкольных образовательных организаций до 100 процентов к 2016 год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%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едагогических работников дошкольного образования пройдут переподготовку и повышение квалификации с периодичностью 1 раз в 3 год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Отношение среднемесячной заработной платы педагогических работников муниципальных образовательных организаций дошкольного образования к среднемесячной заработной плате в общем образовании Нижегородской област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городском округе город Выкса, повысится качество кадрового состава дошкольного образования</w:t>
            </w:r>
          </w:p>
        </w:tc>
      </w:tr>
    </w:tbl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 Изменения в общем образовании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>1. Основные направления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Обеспечение достижения   школьниками округа новых образовательных результатов включает в себя: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введение в рамках своей компетенции федеральных государственных образовательных стандартов; 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внедрение в рамках своей компетенции методических рекомендаций Минобрнауки РФ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реализацию мероприятий по подготовке и переподготовке современных педагогических кадров (модернизация педагогического образования) и мероприятий областных целевых программ социально-экономической поддержки молодых специалистов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Обеспечение равного доступа к качественному образованию включает в себя: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внедрение в рамках своей компетенции системы оценки качества общего образования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реализацию регионального плана мероприятий поддержки школ, работающих в сложных социальных условиях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Введение эффективного контракта в общем образовании включает в себя: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внедрение в рамках своей компетенции механизмов эффективного контракта с педагогическими работниками организаций общего образования,  внедрение в рамках своей компетенции механизмов эффективного контракта с руководителями образовательных организаций общего образования в части установления взаимосвязи между показателями качества предоставляемых государственных (муниципальных) услуг организацией и эффективностью деятельности руководителя образовательной организации общего образования на основе рекомендаций Министерства образования и науки Российской Федерации;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информационное и мониторинговое сопровождение введения эффективного контракта.</w:t>
      </w:r>
    </w:p>
    <w:p>
      <w:pPr>
        <w:pStyle w:val="Normal"/>
        <w:shd w:fill="FFFFFF" w:val="clear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>2. Ожидаемые результаты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Обеспечение достижения новых образовательных результатов предусматрива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обеспечение обучения всех школьников по новым федеральным государственным образовательным стандартам; 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повышение качества подготовки школьников округа, которое оценивается, в том числе по результатам их участия в международных сопоставительных исследованиях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Обеспечение равного доступа к качественному образованию предусматривает: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 xml:space="preserve">введение оценки деятельности </w:t>
      </w:r>
      <w:r>
        <w:rPr>
          <w:szCs w:val="28"/>
        </w:rPr>
        <w:t>организаций общего образования</w:t>
      </w:r>
      <w:r>
        <w:rPr>
          <w:color w:val="000000"/>
          <w:szCs w:val="28"/>
        </w:rPr>
        <w:t xml:space="preserve"> на основе показателей эффективности их деятельности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сокращение отставания от среднего по округу уровня образовательных результатов выпускников школ, работающих в сложных социальных условиях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Введение эффективного контракта в общем образовании предусматривает обновление кадрового состава и привлечение молодых талантливых педагогов для работы в школе.</w:t>
      </w:r>
    </w:p>
    <w:p>
      <w:pPr>
        <w:pStyle w:val="Normal"/>
        <w:shd w:fill="FFFFFF" w:val="clear"/>
        <w:spacing w:lineRule="exact" w:line="360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>3. Основные количественные характеристики системы общего образования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tbl>
      <w:tblPr>
        <w:tblW w:w="14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1549"/>
        <w:gridCol w:w="960"/>
        <w:gridCol w:w="960"/>
        <w:gridCol w:w="960"/>
        <w:gridCol w:w="960"/>
        <w:gridCol w:w="960"/>
        <w:gridCol w:w="960"/>
        <w:gridCol w:w="1251"/>
      </w:tblGrid>
      <w:tr>
        <w:trPr>
          <w:trHeight w:val="31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диница измер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018 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д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детей и молодежи 7 – 17 л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ыс. челове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42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сть обучающихс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-»-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2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54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личество общеобразовательных организац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о обучающихся в расчете на 1 учи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еловек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</w:tr>
      <w:tr>
        <w:trPr>
          <w:trHeight w:val="300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szCs w:val="28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 (к</w:t>
            </w:r>
            <w:r>
              <w:rPr/>
              <w:t xml:space="preserve"> 2018 году обучаться по федеральным государственным образовательным стандартам будут все учащиеся 1 - 8 классов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цен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 xml:space="preserve">4. Мероприятия по повышению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409"/>
        <w:gridCol w:w="3692"/>
        <w:gridCol w:w="1705"/>
        <w:gridCol w:w="3858"/>
      </w:tblGrid>
      <w:tr>
        <w:trPr>
          <w:tblHeader w:val="true"/>
          <w:trHeight w:val="654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исполнител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Сроки реализаци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Достижение новых качественных образовательных результатов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Комплекс мероприятий по внедрению федеральных государственных образовательных стандартов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  <w:t>начального общего образования</w:t>
            </w:r>
          </w:p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ского округа город Выкса с участием руководителей образовательных организаций общего образования, учителей общеобразовательных организаций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- 2014 годы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дельный вес численности обучающихся организаций общего образования, обучающихся по новым федеральным государственным образовательным стандартам,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color w:val="000000"/>
                <w:szCs w:val="28"/>
              </w:rPr>
              <w:t>отношение среднего балла государственной итоговой аттестации выпускников 9 классов в новой форме (в расчете на 1 предмет) в 10 процентах школ с лучшими результатами государственной итоговой аттестации выпускников 9 классов в новой форме к среднему баллу государственной итоговой аттестации выпускников 9 классов в новой форме (в расчете на 1 предмет) в 10 процентах школ с худшими результатами государственной итоговой аттестации в новой форме</w:t>
            </w:r>
          </w:p>
        </w:tc>
      </w:tr>
      <w:tr>
        <w:trPr>
          <w:trHeight w:val="3334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  <w:t>основного общего образования</w:t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- 2019 годы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8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частие в федеральном мониторинге уровня подготовки и социализации школьников</w:t>
            </w:r>
          </w:p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7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Управление образования администрации городского округа город Выкса с участием руководителей образовательных организаций общего образования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5 - 2018 год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Отношение среднего балла </w:t>
            </w:r>
            <w:r>
              <w:rPr>
                <w:color w:val="000000"/>
                <w:szCs w:val="28"/>
              </w:rPr>
              <w:t>единого государственного экзамена</w:t>
            </w:r>
            <w:r>
              <w:rPr>
                <w:szCs w:val="28"/>
              </w:rPr>
              <w:t xml:space="preserve"> (в расчете на 1 предмет) в 10 процентах школ с лучшими результатами </w:t>
            </w:r>
            <w:r>
              <w:rPr>
                <w:color w:val="000000"/>
                <w:szCs w:val="28"/>
              </w:rPr>
              <w:t>единого государственного экзамена</w:t>
            </w:r>
            <w:r>
              <w:rPr>
                <w:szCs w:val="28"/>
              </w:rPr>
              <w:t xml:space="preserve"> к среднему баллу </w:t>
            </w:r>
            <w:r>
              <w:rPr>
                <w:color w:val="000000"/>
                <w:szCs w:val="28"/>
              </w:rPr>
              <w:t>единого государственного экзамена</w:t>
            </w:r>
            <w:r>
              <w:rPr>
                <w:szCs w:val="28"/>
              </w:rPr>
              <w:t xml:space="preserve"> (в расчете на 1 предмет) в 10 процентах школ с худшими результатами </w:t>
            </w:r>
            <w:r>
              <w:rPr>
                <w:color w:val="000000"/>
                <w:szCs w:val="28"/>
              </w:rPr>
              <w:t>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3.1. 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3.2. 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Внедрение в рамках своей компетенции методических рекомендаций по корректировке основных образовательных программ начального общего, основного общего, среднего (полного) общего образования с учетом российских и международных исследований образовательных достижений школьников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ского округа город Выкса с участием руководителей образовательных организаций общего образования, учителей общеобразовательных организаций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 предмет) в 10 процентах школ с худшими результатами единого государственного экзамена</w:t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учащихся в исследованиях образовательных достижений</w:t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частие учащихся в исследованиях образовательных достижений</w:t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color w:val="000000"/>
                <w:szCs w:val="28"/>
              </w:rPr>
              <w:t>Участие учащихся в исследованиях образовательных достижений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частие в рамках своей компетенции в международном сопоставительном исследовании по оценке качества математического и естественно-научного образования (TIMSS)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частие в рамках своей компетенции в международном сопоставительном исследовании по исследованию качества чтения и понимания текста (PIRLS)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частие в рамках своей компетенции в международном сопоставительном исследовании по оценке образовательных достижений учащихся (PISA)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5 и 2018 годы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грамма подготовки и переподготовки современных педагогических кадров: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лан – график курсовой подготовки работников образования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дельный вес численности обучающихся по модернизированным программам среднего профессионального педагогического образования и высшего профессионального педагогического образования, а также по модернизированным программам переподготовки и повышения квалификации педагогических работников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частие в разработке программы подготовки и переподготовки современных педагогических кадров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ского округа город Выкса с участием руководителей образовательных организаций .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 - 2014 годы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частие в пилотной апробации программы подготовки и переподготовки современных педагогических кадров в соответствии с федеральными документами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- 2016 годы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Реализация программы подготовки и переподготовки современных педагогических кадров</w:t>
            </w:r>
          </w:p>
        </w:tc>
        <w:tc>
          <w:tcPr>
            <w:tcW w:w="3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7 - 2018 годы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доступности качественного образования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Cs w:val="28"/>
              </w:rPr>
              <w:t>Разработка (изменение) показателей эффективности деятельности подведомственных государственных (муниципальных) организаций общего образования, их руководителей и основных категорий работников на основе методических рекомендаций, разработанных Минобрнауки РФ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ского округа город Выкса с участием руководителей общеобразовательных организаци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Cs w:val="28"/>
              </w:rPr>
              <w:t>Количество муниципальных образований Нижегородской области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</w:t>
              <w:softHyphen/>
              <w:t xml:space="preserve">ственных муниципальных организаций общего образования </w:t>
            </w:r>
          </w:p>
        </w:tc>
      </w:tr>
      <w:tr>
        <w:trPr>
          <w:trHeight w:val="418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Cs w:val="28"/>
              </w:rPr>
              <w:t>Поддержка общеобразовательных организаций, работающих в сложных социальных условиях</w:t>
            </w:r>
          </w:p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ского округа город Выкса с участием руководителей общеобразовательных организаци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szCs w:val="28"/>
              </w:rPr>
              <w:t>Отношение среднего балла единого государственного экзамена (в расчете на 1 предмет) в 10 процентах школ с лучшими результатами единого государственного экзамена к среднему баллу единого государственного экзамена (в расчете на 1 предмет) в 10 процентах школ с худшими результатами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Введение эффективного контракта в общем образовании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7.2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7.3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7.4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Внедрение разработанных Министерством образования и науки Российской Федерации механизмов эффективного контракта с педагогическими работниками в системе общего образования: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ского округа город Выкса с участием руководителей общеобразовательных организаций и районной организации профсоюза работников  образования.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в Нижегородской области;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 лет в общей численности учителей общеобразовательных организаций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  <w:t xml:space="preserve">Апробация моделей эффективного контракта в общем образовании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с участием руководителей общеобразовательных организаций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оставление отчета об итогах апробации моделей эффективного контракта в общем образовании</w:t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0" w:hanging="0"/>
              <w:rPr/>
            </w:pPr>
            <w:r>
              <w:rPr/>
              <w:t xml:space="preserve">Внесение изменений в Положение об оплате труда работников государственных образовательных учреждений городского округа город Выкса, в части установления механизмов стимулирования руководителей общеобразовательных организаций, направленных на установление взаимосвязи между показателями качества предоставляемых государственных услуг  и эффективностью деятельности руководителя образовательной организации общего образования </w:t>
            </w:r>
          </w:p>
          <w:p>
            <w:pPr>
              <w:pStyle w:val="Normal"/>
              <w:spacing w:lineRule="atLeast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60" w:hanging="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ind w:left="60" w:hanging="0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Управление образования администрации городского округа город Выкса совместно с районной организацией профсоюза работников  образования 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-20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остановление администрации городского округа город Выкса</w:t>
            </w:r>
          </w:p>
        </w:tc>
      </w:tr>
      <w:tr>
        <w:trPr>
          <w:trHeight w:val="1605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/>
              <w:t>Разработка и принятие в соответствии с подпунктом 7.2 пункта 7 раздела «</w:t>
            </w:r>
            <w:r>
              <w:rPr>
                <w:szCs w:val="28"/>
              </w:rPr>
              <w:t xml:space="preserve">4. Мероприятия по повышению эффективности и качества услуг в сфере общего образования, соотнесенные с этапами перехода к эффективному контракту» настоящего Плана </w:t>
            </w:r>
          </w:p>
          <w:p>
            <w:pPr>
              <w:pStyle w:val="Normal"/>
              <w:spacing w:lineRule="atLeast" w:line="240"/>
              <w:ind w:left="60" w:hanging="0"/>
              <w:rPr/>
            </w:pPr>
            <w:r>
              <w:rPr/>
              <w:t>соответствующих муниципальных актов</w:t>
            </w:r>
          </w:p>
          <w:p>
            <w:pPr>
              <w:pStyle w:val="Normal"/>
              <w:spacing w:lineRule="atLeast" w:line="240"/>
              <w:ind w:left="60" w:hanging="0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-2015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  <w:t>Разработка и принятие в соответствии с подпунктом 7.2 пункта 7 раздела «4.Мероприятия по повышению эффективности и качества услуг в сфере общего образования, соотнесенные с этапами перехода к эффективному контракту» настоящего Плана соответствующих муниципальных актов.</w:t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  <w:t xml:space="preserve">Планирование дополнительных расходов областного и местного бюджетов на повышение оплаты труда педагогических работников образовательных организаций в соответствие с Указом Президента Российской Федерации от 7 мая 2012 года №597 «О мероприятиях по реализации государственной социальной политики» </w:t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4 - 2015 годы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-2018 год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Отчет о принятии правовых актов администрации городского округа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остановления администрации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% среднемесячной заработной платы в Нижегородской области</w:t>
            </w:r>
          </w:p>
        </w:tc>
      </w:tr>
      <w:tr>
        <w:trPr>
          <w:trHeight w:val="418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ведение работы по заключению трудовых договоров с руководителями государственных (муниципальных) организаций общего образования в соответствии с типовой формой договор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2013 - 2018 год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оставление ежеквартального аналитического отчета о мероприятиях по организации заключения дополнительных соглашений к трудовому договору (новых трудовых договоров)</w:t>
            </w:r>
          </w:p>
        </w:tc>
      </w:tr>
      <w:tr>
        <w:trPr>
          <w:trHeight w:val="1110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Информационное и  мониторинговое сопровождение введения эффективного контракта: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0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.1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  <w:t>Организация проведения разъяснительной работы в трудовых коллективах, публикации в средствах массовой информации, проведение семинаров и другие мероприятия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 образовательные организации  совместно с районной организацией профсоюза работников  образования.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- 2018 год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Проведение семинаров по вопросам введения эффективного контракта</w:t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оздание информационного ресурса, отражающего вопросы введения эффективного контракта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9.2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60" w:hanging="0"/>
              <w:rPr>
                <w:szCs w:val="28"/>
              </w:rPr>
            </w:pPr>
            <w:r>
              <w:rPr>
                <w:szCs w:val="28"/>
              </w:rPr>
              <w:t xml:space="preserve">Мониторинг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, в том числе выявление лучших практик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городского округа город Выкс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и 2017 годы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оставление ежеквартального аналитического отчета о мероприятиях по результатам мониторинга</w:t>
            </w:r>
          </w:p>
        </w:tc>
      </w:tr>
    </w:tbl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  <w:t xml:space="preserve">5. Показатели повышения эффективности и качества услуг в сфере общего образования, </w:t>
        <w:br/>
        <w:t>соотнесенные с этапами перехода к эффективному контракту</w:t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jc w:val="center"/>
        <w:rPr>
          <w:szCs w:val="28"/>
        </w:rPr>
      </w:pPr>
      <w:r>
        <w:rPr>
          <w:szCs w:val="28"/>
        </w:rPr>
      </w:r>
    </w:p>
    <w:tbl>
      <w:tblPr>
        <w:tblW w:w="148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645"/>
        <w:gridCol w:w="875"/>
        <w:gridCol w:w="900"/>
        <w:gridCol w:w="900"/>
        <w:gridCol w:w="900"/>
        <w:gridCol w:w="900"/>
        <w:gridCol w:w="900"/>
        <w:gridCol w:w="2998"/>
      </w:tblGrid>
      <w:tr>
        <w:trPr>
          <w:tblHeader w:val="true"/>
          <w:trHeight w:val="65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Отношение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,58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Улучшатся результаты выпускников школ, в первую очередь тех школ, выпускники которых показывают низкие результаты единого государственного экзамен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»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Численность молодых учителей в возрасте до 30 лет будет составлять не менее 20 процентов общей численности учителей общеобразовательных организаций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Отношение средней заработной платы педагогических работников образовательных организаций общего образования к средней заработной плате по экономике в Нижегородской област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28"/>
              </w:rPr>
            </w:pPr>
            <w:r>
              <w:rPr>
                <w:szCs w:val="28"/>
              </w:rPr>
              <w:t>Среднемесячная заработная плата педагогических работников образовательных организаций общего образования составит не менее 100 процентов среднемесячной заработной платы  в Нижегородской области</w:t>
            </w:r>
          </w:p>
        </w:tc>
      </w:tr>
      <w:tr>
        <w:trPr>
          <w:trHeight w:val="282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 xml:space="preserve">Удельный вес муниципальных образований Нижегородской области, в которых оценка деятельности общеобразовательных организаций,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(муниципальных) организаций общего образования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»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Cs w:val="28"/>
              </w:rPr>
              <w:t>В 2016 году во всех муниципальных образованиях Нижегородской области будет внедрена система оценки деятельности общеобразовательных организаций</w:t>
            </w:r>
          </w:p>
        </w:tc>
      </w:tr>
    </w:tbl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Изменения в дополнительном образовании детей, направленные на повышение эффективности и качества услуг в сфере образования, соотнесенные с этапами перехода к эффективному контракту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  <w:t>1.  Основные направления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Расширение потенциала системы дополнительного образования детей включает в себя: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- разработку и реализацию проекта  развития дополнительного образования детей;</w:t>
      </w:r>
    </w:p>
    <w:p>
      <w:pPr>
        <w:pStyle w:val="Normal"/>
        <w:rPr>
          <w:szCs w:val="28"/>
        </w:rPr>
      </w:pPr>
      <w:r>
        <w:rPr>
          <w:szCs w:val="28"/>
        </w:rPr>
        <w:t>- распространение лучших муниципальных моделей организации дополнительного образования детей;</w:t>
      </w:r>
    </w:p>
    <w:p>
      <w:pPr>
        <w:pStyle w:val="Normal"/>
        <w:rPr/>
      </w:pPr>
      <w:r>
        <w:rPr>
          <w:szCs w:val="28"/>
        </w:rPr>
        <w:t>-создание условий для использования ресурсов негосударственного сектора в предоставлении услуг дополнительного образования детей;</w:t>
      </w:r>
    </w:p>
    <w:p>
      <w:pPr>
        <w:pStyle w:val="Normal"/>
        <w:rPr>
          <w:szCs w:val="28"/>
        </w:rPr>
      </w:pPr>
      <w:r>
        <w:rPr>
          <w:szCs w:val="28"/>
        </w:rPr>
        <w:t>- внедрение  в рамках своей компетенции системы оценки качества дополнительного образования детей на основе рекомендаций Министерства образования и науки Российской Федерации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Создание условий для развития молодых талантов и детей с высокой мотивацией к обучению включает в себя реализацию Концепции общенациональной системы выявления и развития молодых талантов.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Введение эффективного контракта в дополнительном образовании включает в себя: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- внедрение  в рамках своей компетенции механизмов эффективного контракта с педагогическими работниками организаций дополнительного образования;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- внедрение  в рамках своей компетенции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 услуг  организацией и эффективностью деятельности руководителя образовательной организации дополнительного образования на основе рекомендаций Министерства образования и науки России и министерства образования Нижегородской области ;</w:t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- информационное и мониторинговое сопровождение введения эффективного контракта.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  <w:t>2. Ожидаемые результаты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rPr>
          <w:szCs w:val="28"/>
        </w:rPr>
      </w:pPr>
      <w:r>
        <w:rPr>
          <w:szCs w:val="28"/>
        </w:rPr>
        <w:t>Не менее 84  процентов детей от 5 до 18 лет будут охвачены программами дополнительного образования.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  <w:t>3. Основные количественные характеристики системы дополнительного образования детей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tbl>
      <w:tblPr>
        <w:tblW w:w="14824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6"/>
        <w:gridCol w:w="1600"/>
        <w:gridCol w:w="924"/>
        <w:gridCol w:w="924"/>
        <w:gridCol w:w="925"/>
        <w:gridCol w:w="924"/>
        <w:gridCol w:w="925"/>
        <w:gridCol w:w="924"/>
        <w:gridCol w:w="1072"/>
      </w:tblGrid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2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Численность детей и молодежи 5 - 18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191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216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24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245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287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31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3325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 - 18 лет</w:t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роцен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</w:tr>
      <w:tr>
        <w:trPr>
          <w:cantSplit w:val="true"/>
        </w:trPr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Численность педагогических работников организаций  дополнительного образования дет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4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5</w:t>
            </w:r>
          </w:p>
        </w:tc>
      </w:tr>
    </w:tbl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  <w:t>4.Мероприятия по повышению эффективности и качества услуг в сфере дополнительного образования детей, соотнесенные с этапами перехода к эффективному контракту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tbl>
      <w:tblPr>
        <w:tblW w:w="1498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"/>
        <w:gridCol w:w="3625"/>
        <w:gridCol w:w="580"/>
        <w:gridCol w:w="2559"/>
        <w:gridCol w:w="321"/>
        <w:gridCol w:w="1221"/>
        <w:gridCol w:w="5839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6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5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149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асширение потенциала системы дополнительного образования детей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работка и реализация проекта  развития дополнительного образования детей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szCs w:val="28"/>
              </w:rPr>
              <w:t>Управление образования</w:t>
            </w:r>
          </w:p>
        </w:tc>
        <w:tc>
          <w:tcPr>
            <w:tcW w:w="1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3 - 2018</w:t>
            </w:r>
          </w:p>
        </w:tc>
        <w:tc>
          <w:tcPr>
            <w:tcW w:w="5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охват детей в возрасте</w:t>
              <w:br/>
              <w:t xml:space="preserve">5 - 18 лет программами дополнительного образования,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20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работка проекта  развития дополнительного образования детей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  <w:tc>
          <w:tcPr>
            <w:tcW w:w="12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3 год</w:t>
            </w:r>
          </w:p>
        </w:tc>
        <w:tc>
          <w:tcPr>
            <w:tcW w:w="58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оект  развития дополнительного образования детей 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Реализация, мониторинг и оценка эффективности реализации проекта  развития дополнительного образования детей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Управление образования,  муниципальные организации дополнительного образования детей (по согласованию)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4 - 2016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.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/>
              <w:t>Совершенствование организационно-экономических механизмов обеспечения доступности услуг дополнительного образования детей: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/>
              <w:t>Доля детей, охваченных образовательными программами дополнительного образования детей, в общей численности детей и молодежи 5 - 18 лет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Приведение условий организации дополнительного образования детей в соответствие с обновленными нормативными документами Российской Федерации, регулирующими требования к условиям организации образовательного процесса (по мере принятия нормативных актов) в рамках совершенствования организационно-экономических механизмов обеспечения доступности услуг дополнительного образования детей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ского округа г.Выкса,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-2015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Постановление администрации городского округа г.Выкса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Распространение современных региональных и муниципальных моделей организации дополнительного образования детей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ского округа г.Выкса,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4- 2018 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Доля детей, охваченных образовательными программами дополнительного образования детей, в общей численности детей и молодежи  в возрасте </w:t>
              <w:br/>
              <w:t xml:space="preserve">5 - 18 лет 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здание условий для использования ресурсов негосударственного сектора в предоставлении услуг дополнительного образования детей, в том числе проведение мониторинга взаимодействия государственных и муниципальных организаций дополнительного образования детей с организациями негосударственного сектора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ского округа г.Выкса, </w:t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4 - 2018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ло муниципальных образовательных организаций, использующих при реализации программ дополнительного образования детей ресурсы негосударственного сектора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Разработка и внедрение системы оценки качества дополнительного образования детей: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ского округа г.Выкса,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участием руководителей образовательных организаций дополнительного образования детей (по согласованию)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число организаций, в которых оценка деятельности подведомственных организаций дополнительного образования детей, их руководителей и основных категорий работников осуществляется на основании показателей эффективности деятельности 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Разработка показателей эффективности деятельности подведомственных муниципальных организаций дополнительного образования детей, их руководителей и основных категорий работников и внедрение системы  оценки качества на основе федеральных  и региональных рекомендаций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администрация городского округа г.Выкса,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 участием руководителей образовательных организаций дополнительного образования детей (по согласованию)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583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 xml:space="preserve">Постановление администрации городского округа г.Выкса, приказ управления образования  об утверждении показателей эффективности деятельности подведомственных муниципальных организаций дополнительного образования детей  и показателей эффективности деятельности их руководителей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недрение системы оценки качества дополнительного образования детей на основе рекомендаций Министерства образования и науки России, Минобразования НО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5-2018 годы</w:t>
            </w:r>
          </w:p>
        </w:tc>
        <w:tc>
          <w:tcPr>
            <w:tcW w:w="58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Реализация Концепции общенациональной системы выявления и развития молодых талантов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с участием руководителей образовательных организаций дополнительного образования детей (по согласованию)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- 2018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98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ведение эффективного контракта в системе дополнительного образования детей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Апробация и внедрение разработанных Минобразования и науки Российской Федерации и Минобразования НО моделей эффективного контракта с педагогическими работниками муниципальных организаций дополнительного образования детей:</w:t>
            </w:r>
          </w:p>
        </w:tc>
        <w:tc>
          <w:tcPr>
            <w:tcW w:w="28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с участием руководителей образовательных организаций дополнительного образования детей (по согласованию)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/>
              <w:t>Среднемесячная заработная плата педагогов дополнительного образования детей составит 100 процентов к среднемесячной заработной плате по Нижегородской области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пробация моделей эффективного контракта в дополнительном образовании детей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-2014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частие в обучающих семинарах  по разъяснению  модели эффективного контракта в дополнительном образовании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Внедрение  апробированных моделей  эффективного контракта с руководителями образовательных организаций дополнительного образования детей, в том числе: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- 2018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/>
              <w:t>Мониторинг влияния внедрения эффективного контракта на качество системы дополнительного образования: Ежеквартальный отчет по внедрению эффективного контракта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2.1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несение изменений в положение об оплате труда работников муниципальных  образовательных учреждений городского округа г.Выкса , утвержденное постановлением Правительства Нижегородской области от 15.10.2008 № 468, в части установления механизмов стимулирования руководителей организаций дополнительного образования детей, направленных на установление взаимосвязи между показателями качества предоставляемых муниципальных услуг,  и эффективностью деятельности руководителя образовательной организации 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Управление образовани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с участием руководителей образовательных организаций дополнительного образования детей (по согласованию)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становление администрации городского округа г.Выкса,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нормативно-правовые акты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2.2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Разработка и принятие соответствующих п.7.2.1. муниципальных нормативных актов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 с участием руководителей образовательных организаций дополнительного образования детей (по согласованию)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Отчет о принятии правовых актов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2.3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ие работы по заключению трудовых договоров с руководителями муниципальных организаций дополнительного образования детей в соответствии с типовой формой договора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Cs w:val="28"/>
              </w:rPr>
              <w:t>2013 – 2017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Составление ежеквартального аналитического отчета   о мероприятиях по заключению дополнительных соглашений к трудовому договору (новых трудовых договоров)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2.4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ланирование дополнительных расходов областного и  местных бюджетов на повышение оплаты труда педагогических работников дополнительного образования детей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– 2018 годы</w:t>
            </w:r>
          </w:p>
        </w:tc>
        <w:tc>
          <w:tcPr>
            <w:tcW w:w="583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/>
              <w:t>Среднемесячная заработная плата педагогов дополнительного образования детей составит 100 процентов к среднемесячной заработной плате по Нижегородской области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.2.5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оэтапное повышение заработной платы педагогических работников организаций дополнительного образования детей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– 2018 годы</w:t>
            </w:r>
          </w:p>
        </w:tc>
        <w:tc>
          <w:tcPr>
            <w:tcW w:w="583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Обеспечение качества кадрового состава сферы дополнительного образования детей: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– 2018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/>
              <w:t>Удельный вес численности молодых педагогов в возрасте до 30 лет в муниципальныхобразовательных организациях дополнительного образования детей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.1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Реализация программ подготовки современных менеджеров организаций дополнительного образования детей и социально-экономической поддержки молодых специалистов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, руководители организаций дополнительного образования детей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4-2018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/>
              <w:t>Ежегодное обучение руководителей учреждений дополнительного образования детей</w:t>
            </w:r>
          </w:p>
        </w:tc>
      </w:tr>
      <w:tr>
        <w:trPr/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.2.</w:t>
            </w:r>
          </w:p>
        </w:tc>
        <w:tc>
          <w:tcPr>
            <w:tcW w:w="420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Информационное сопровождение мероприятий по введению эффективного контракта в дополнительном образовании детей (организация проведения разъяснительной работы в трудовых коллективах, публикации в средствах массовой информации, проведение семинаров и другие мероприятия)</w:t>
            </w:r>
          </w:p>
        </w:tc>
        <w:tc>
          <w:tcPr>
            <w:tcW w:w="28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городского округа г.Выкса, управление образования</w:t>
            </w:r>
          </w:p>
        </w:tc>
        <w:tc>
          <w:tcPr>
            <w:tcW w:w="122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– 2018 годы</w:t>
            </w:r>
          </w:p>
        </w:tc>
        <w:tc>
          <w:tcPr>
            <w:tcW w:w="5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/>
              <w:t>Участие и проведение семинаров по вопросам введения эффективного контракта. Создание информационного ресурса, отражающего вопросы введения эффективного контракта</w:t>
            </w:r>
          </w:p>
        </w:tc>
      </w:tr>
    </w:tbl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  <w:t xml:space="preserve">5. Показатели повышения эффективности и качества услуг в сфере дополнительного образования детей, </w:t>
        <w:br/>
        <w:t>соотнесенные с этапами перехода к эффективному контракту</w:t>
      </w:r>
    </w:p>
    <w:p>
      <w:pPr>
        <w:pStyle w:val="Normal"/>
        <w:spacing w:lineRule="exact" w:line="280"/>
        <w:jc w:val="center"/>
        <w:rPr>
          <w:szCs w:val="28"/>
        </w:rPr>
      </w:pPr>
      <w:r>
        <w:rPr>
          <w:szCs w:val="28"/>
        </w:rPr>
      </w:r>
    </w:p>
    <w:tbl>
      <w:tblPr>
        <w:tblW w:w="1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1542"/>
        <w:gridCol w:w="798"/>
        <w:gridCol w:w="900"/>
        <w:gridCol w:w="900"/>
        <w:gridCol w:w="900"/>
        <w:gridCol w:w="900"/>
        <w:gridCol w:w="900"/>
        <w:gridCol w:w="334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3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Результаты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хват детей в возрасте </w:t>
              <w:br/>
              <w:t>5 – 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 – 18 лет)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4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не менее 84 процентов детей в возрасте от 5 до 18 лет будут получать услуги дополнительного образования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-"-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не менее 70 процентов обучающихся по программам общего образования, будут участвовать в олимпиадах, конкурсах различного уровня</w:t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407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Отношение среднемесячной заработной платы педагогов муниципальных организаций дополнительного образования детей к среднемесячной заработной плате по экономике Нижегородской области</w:t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34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во всех организациях дополнительного образования детей будет обеспечен переход на эффективный контракт с педагогическими работниками. Средняя заработная плата педагогов дополнительного образования детей составит 100 процентов к среднемесячной заработной плате по экономике городского округа г.Выкса</w:t>
            </w:r>
          </w:p>
        </w:tc>
      </w:tr>
    </w:tbl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Times New Roman" w:hAnsi="Times New Roman" w:cs="Times New Roman"/>
        <w:szCs w:val="28"/>
      </w:rPr>
    </w:pPr>
    <w:r>
      <w:rPr>
        <w:rFonts w:cs="Times New Roman" w:ascii="Times New Roman" w:hAnsi="Times New Roman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4826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482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exact" w:line="4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3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lineRule="exact" w:line="4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">
    <w:name w:val="Заголовок 2 Знак"/>
    <w:basedOn w:val="Style12"/>
    <w:qFormat/>
    <w:rPr>
      <w:b/>
      <w:bCs/>
      <w:sz w:val="24"/>
      <w:szCs w:val="24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US"/>
    </w:rPr>
  </w:style>
  <w:style w:type="character" w:styleId="Style15">
    <w:name w:val="Верхний колонтитул Знак"/>
    <w:basedOn w:val="Style12"/>
    <w:qFormat/>
    <w:rPr>
      <w:rFonts w:ascii="Times New Roman CYR" w:hAnsi="Times New Roman CYR" w:cs="Times New Roman CYR"/>
      <w:sz w:val="28"/>
    </w:rPr>
  </w:style>
  <w:style w:type="character" w:styleId="Style16">
    <w:name w:val="Нижний колонтитул Знак"/>
    <w:basedOn w:val="Style12"/>
    <w:qFormat/>
    <w:rPr>
      <w:rFonts w:ascii="Times New Roman CYR" w:hAnsi="Times New Roman CYR" w:cs="Times New Roman CYR"/>
      <w:sz w:val="28"/>
    </w:rPr>
  </w:style>
  <w:style w:type="character" w:styleId="PageNumber">
    <w:name w:val="Page Number"/>
    <w:rPr>
      <w:rFonts w:cs="Times New Roman"/>
    </w:rPr>
  </w:style>
  <w:style w:type="character" w:styleId="Style17">
    <w:name w:val="Текст примечания Знак"/>
    <w:basedOn w:val="Style12"/>
    <w:qFormat/>
    <w:rPr>
      <w:rFonts w:ascii="Times New Roman CYR" w:hAnsi="Times New Roman CYR" w:cs="Times New Roman CYR"/>
    </w:rPr>
  </w:style>
  <w:style w:type="character" w:styleId="Style18">
    <w:name w:val="Текст сноски Знак"/>
    <w:basedOn w:val="Style12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Style12"/>
    <w:qFormat/>
    <w:rPr>
      <w:rFonts w:ascii="Times New Roman CYR" w:hAnsi="Times New Roman CYR" w:cs="Times New Roman"/>
      <w:sz w:val="28"/>
      <w:lang w:val="ru-RU" w:bidi="ar-SA"/>
    </w:rPr>
  </w:style>
  <w:style w:type="character" w:styleId="FooterChar">
    <w:name w:val="Footer Char"/>
    <w:basedOn w:val="Style12"/>
    <w:qFormat/>
    <w:rPr>
      <w:rFonts w:ascii="Times New Roman CYR" w:hAnsi="Times New Roman CYR" w:cs="Times New Roman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0">
    <w:name w:val="Постановление"/>
    <w:basedOn w:val="Normal"/>
    <w:qFormat/>
    <w:pPr>
      <w:jc w:val="center"/>
    </w:pPr>
    <w:rPr>
      <w:spacing w:val="-14"/>
      <w:sz w:val="30"/>
      <w:szCs w:val="20"/>
    </w:rPr>
  </w:style>
  <w:style w:type="paragraph" w:styleId="Style21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1">
    <w:name w:val="Вертикальный отступ 1"/>
    <w:basedOn w:val="Normal"/>
    <w:qFormat/>
    <w:pPr>
      <w:jc w:val="center"/>
    </w:pPr>
    <w:rPr>
      <w:smallCaps/>
      <w:spacing w:val="14"/>
      <w:sz w:val="20"/>
      <w:szCs w:val="20"/>
    </w:rPr>
  </w:style>
  <w:style w:type="paragraph" w:styleId="Style22">
    <w:name w:val="Номер"/>
    <w:basedOn w:val="Normal"/>
    <w:qFormat/>
    <w:pPr>
      <w:jc w:val="center"/>
    </w:pPr>
    <w:rPr>
      <w:sz w:val="28"/>
      <w:szCs w:val="20"/>
    </w:rPr>
  </w:style>
  <w:style w:type="paragraph" w:styleId="Style23">
    <w:name w:val="акт правительства обычный"/>
    <w:basedOn w:val="Normal"/>
    <w:qFormat/>
    <w:pPr>
      <w:spacing w:lineRule="atLeast" w:line="240"/>
      <w:ind w:right="-286" w:hanging="0"/>
      <w:jc w:val="right"/>
    </w:pPr>
    <w:rPr>
      <w:sz w:val="28"/>
      <w:szCs w:val="20"/>
      <w:u w:val="single"/>
      <w:lang w:val="en-US"/>
    </w:rPr>
  </w:style>
  <w:style w:type="paragraph" w:styleId="Style24">
    <w:name w:val="акт правительства вертикальный отступ"/>
    <w:basedOn w:val="Style21"/>
    <w:qFormat/>
    <w:pPr/>
    <w:rPr/>
  </w:style>
  <w:style w:type="paragraph" w:styleId="11">
    <w:name w:val="акт правительства вертикальный отступ 1"/>
    <w:basedOn w:val="1"/>
    <w:qFormat/>
    <w:pPr/>
    <w:rPr/>
  </w:style>
  <w:style w:type="paragraph" w:styleId="31">
    <w:name w:val="акт правительства заголовок 3"/>
    <w:basedOn w:val="Heading3"/>
    <w:qFormat/>
    <w:pPr>
      <w:numPr>
        <w:ilvl w:val="0"/>
        <w:numId w:val="0"/>
      </w:numPr>
      <w:spacing w:lineRule="auto" w:line="240" w:before="0" w:after="60"/>
      <w:jc w:val="center"/>
      <w:outlineLvl w:val="9"/>
    </w:pPr>
    <w:rPr>
      <w:rFonts w:ascii="Times New Roman" w:hAnsi="Times New Roman" w:cs="Times New Roman"/>
      <w:bCs w:val="false"/>
      <w:spacing w:val="-20"/>
      <w:sz w:val="36"/>
      <w:szCs w:val="20"/>
    </w:rPr>
  </w:style>
  <w:style w:type="paragraph" w:styleId="21">
    <w:name w:val="акт правительства отступ 2"/>
    <w:basedOn w:val="Normal"/>
    <w:qFormat/>
    <w:pPr>
      <w:spacing w:lineRule="exact" w:line="180"/>
      <w:jc w:val="center"/>
    </w:pPr>
    <w:rPr>
      <w:b/>
      <w:sz w:val="26"/>
      <w:szCs w:val="20"/>
    </w:rPr>
  </w:style>
  <w:style w:type="paragraph" w:styleId="12">
    <w:name w:val="Абзац списка1"/>
    <w:basedOn w:val="Normal"/>
    <w:qFormat/>
    <w:pPr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Style25">
    <w:name w:val="Текст примечания"/>
    <w:basedOn w:val="Normal"/>
    <w:qFormat/>
    <w:p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F62CFD485010CF1B4173726339FB393A5F733A3C76F6F8DABF8BACB420F9F66B8464CC2BFBFA873uDAB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6:07:00Z</dcterms:created>
  <dc:creator>comp1</dc:creator>
  <dc:description/>
  <cp:keywords/>
  <dc:language>en-US</dc:language>
  <cp:lastModifiedBy>user</cp:lastModifiedBy>
  <cp:lastPrinted>2013-08-22T14:37:00Z</cp:lastPrinted>
  <dcterms:modified xsi:type="dcterms:W3CDTF">2013-08-28T06:07:00Z</dcterms:modified>
  <cp:revision>2</cp:revision>
  <dc:subject/>
  <dc:title>УТВЕРЖДЕНА</dc:title>
</cp:coreProperties>
</file>