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280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rPr/>
      </w:pPr>
      <w:r>
        <w:rPr/>
        <w:t>АДМИНИСТРАЦИЯ ГОРОДСКОГО ОКРУГА</w:t>
      </w:r>
    </w:p>
    <w:p>
      <w:pPr>
        <w:pStyle w:val="Heading2"/>
        <w:rPr/>
      </w:pPr>
      <w:r>
        <w:rPr/>
        <w:t>ГОРОД ВЫКСА НИЖЕГОРОДСКОЙ ОБЛАСТИ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 w:val="false"/>
          <w:sz w:val="48"/>
        </w:rPr>
      </w:pPr>
      <w:r>
        <w:rPr>
          <w:bCs w:val="false"/>
          <w:sz w:val="48"/>
        </w:rPr>
        <w:t>П О С Т А Н О В Л Е Н И Е</w:t>
      </w:r>
    </w:p>
    <w:p>
      <w:pPr>
        <w:pStyle w:val="Normal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4.09.2014                                                                                                 3868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b/>
          <w:bCs/>
          <w:sz w:val="22"/>
        </w:rPr>
        <w:tab/>
        <w:tab/>
        <w:tab/>
        <w:tab/>
        <w:tab/>
        <w:tab/>
        <w:t xml:space="preserve">                                   </w:t>
      </w:r>
      <w:r>
        <w:rPr>
          <w:bCs/>
          <w:sz w:val="22"/>
        </w:rPr>
        <w:t>№</w:t>
      </w:r>
      <w:r>
        <w:rPr>
          <w:bCs/>
          <w:sz w:val="28"/>
          <w:szCs w:val="28"/>
        </w:rPr>
        <w:t>_________</w:t>
      </w:r>
    </w:p>
    <w:p>
      <w:pPr>
        <w:pStyle w:val="Normal"/>
        <w:ind w:left="1416" w:firstLine="708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1416" w:firstLine="708"/>
        <w:jc w:val="center"/>
        <w:rPr>
          <w:sz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85420</wp:posOffset>
                </wp:positionV>
                <wp:extent cx="2742565" cy="114300"/>
                <wp:effectExtent l="508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14480"/>
                          <a:chOff x="0" y="0"/>
                          <a:chExt cx="274248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32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2520" y="0"/>
                            <a:ext cx="1303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4.6pt;width:215.9pt;height:8.95pt" coordorigin="2700,292" coordsize="4318,179">
                <v:group id="shape_0" style="position:absolute;left:2700;top:292;width:204;height:179">
                  <v:line id="shape_0" from="2700,292" to="2700,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292" to="2904,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14;top:292;width:204;height:179">
                  <v:line id="shape_0" from="6814,292" to="7018,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8,292" to="7018,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</w:t>
      </w:r>
    </w:p>
    <w:p>
      <w:pPr>
        <w:pStyle w:val="Normal"/>
        <w:tabs>
          <w:tab w:val="clear" w:pos="708"/>
          <w:tab w:val="left" w:pos="7200" w:leader="none"/>
        </w:tabs>
        <w:ind w:left="1416" w:firstLine="708"/>
        <w:rPr>
          <w:sz w:val="28"/>
          <w:szCs w:val="28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ыкса от 22.08.2013 №4080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7200" w:leader="none"/>
        </w:tabs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кадрового состав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городского округа город Выкса от 22.08.2013 № 4080 «О создании комиссии по отбору субъектов малого и среднего предпринимательства, осуществляющих на территории городского округа город Выкса предпринимательскую деятельность, для предоставления нежилых помещений в МБУ «Бизнес-инкубатор городского округа город Выкса», изложив состав комиссии в следующей редакции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Состав комиссии по отбору субъектов малого и среднего предпринимательства для предоставления нежилых помещений в МБУ «Бизнес-инкубатор городского округа город Выкса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калкин Д.А.                - председатель комиссии, и.о. главы администрации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городского округа город Выкса Нижегород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бласт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нукова О.А.                - секретарь комиссии, главный специалист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консультативной поддержки МСП МБУ «Бизнес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нкубатор городского округа город Выкс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юков И.В.               - глава местного самоуправления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ород Выкса Нижегор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бдрахимова О. Ю.      - заместитель главы администрации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город  Нижегородской области Выкса по социально-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экономическому развитию;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>Денисенко Л.Н.</w:t>
        <w:tab/>
        <w:t xml:space="preserve">          - начальник  управления экономики администрации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</w:t>
      </w:r>
      <w:r>
        <w:rPr>
          <w:sz w:val="28"/>
          <w:szCs w:val="28"/>
        </w:rPr>
        <w:t xml:space="preserve">городского округа город  Выкса  Нижегород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еев В.Н.                  - председатель КУМИ администрации 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круга  город  Выкса  Нижегород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никоваа М.Г.          - начальник юридическ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ородского округа город Выкса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Нижегор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слина С.А.                - директор МБУ «Бизнес-инкубатор 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круга город Выкса»;</w:t>
      </w:r>
    </w:p>
    <w:p>
      <w:pPr>
        <w:pStyle w:val="Normal"/>
        <w:jc w:val="both"/>
        <w:rPr/>
      </w:pPr>
      <w:r>
        <w:rPr>
          <w:sz w:val="28"/>
          <w:szCs w:val="28"/>
        </w:rPr>
        <w:t>Бурмистров В.В.</w:t>
        <w:tab/>
        <w:t xml:space="preserve">          - депутат Совета депутатов городского округа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город Выкса Нижегородской области (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анов П.П.                - директор Инженерно- технологического центра ОА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«ВМЗ» (по согласованию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тделу пресс-службы администрации городского округа город Выкса (А.В. Артемьев) разместить настоящее постановление на официальном сайте</w:t>
      </w:r>
      <w:r>
        <w:rPr/>
        <w:t xml:space="preserve"> </w:t>
      </w:r>
      <w:r>
        <w:rPr>
          <w:sz w:val="28"/>
          <w:szCs w:val="28"/>
        </w:rPr>
        <w:t>городского округа город Выкса и в информационно- 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город Выкса по социально-экономическому развитию О.Ю. Габдрахимо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.о. главы администрации                                                              Д.А. Скалкин</w:t>
      </w:r>
    </w:p>
    <w:p>
      <w:pPr>
        <w:pStyle w:val="Normal"/>
        <w:tabs>
          <w:tab w:val="clear" w:pos="708"/>
          <w:tab w:val="left" w:pos="7200" w:leader="none"/>
        </w:tabs>
        <w:ind w:left="1416" w:firstLine="708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80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80" w:hanging="0"/>
              <w:jc w:val="center"/>
              <w:outlineLvl w:val="0"/>
              <w:rPr>
                <w:sz w:val="28"/>
                <w:szCs w:val="28"/>
              </w:rPr>
            </w:pPr>
            <w:r>
              <w:rPr/>
              <w:t>(структурное подразделение администрации)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Отдел поддержки и развития предпринимательства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701"/>
        <w:gridCol w:w="340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, измен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Габдрахимова – зам.гл.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ГОТОВИ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1"/>
        <w:gridCol w:w="2464"/>
        <w:gridCol w:w="221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*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альчина Л.Н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3-15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sz w:val="20"/>
          <w:szCs w:val="20"/>
        </w:rPr>
        <w:t>* графа «Дата» заполняется в день сдачи документов в Управление делами</w:t>
      </w:r>
    </w:p>
    <w:sectPr>
      <w:type w:val="nextPage"/>
      <w:pgSz w:w="11906" w:h="16838"/>
      <w:pgMar w:left="1800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35" w:leader="none"/>
      </w:tabs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35" w:leader="none"/>
      </w:tabs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33:00Z</dcterms:created>
  <dc:creator>1</dc:creator>
  <dc:description/>
  <cp:keywords/>
  <dc:language>en-US</dc:language>
  <cp:lastModifiedBy>1</cp:lastModifiedBy>
  <cp:lastPrinted>2013-11-15T15:00:00Z</cp:lastPrinted>
  <dcterms:modified xsi:type="dcterms:W3CDTF">2014-09-04T11:05:00Z</dcterms:modified>
  <cp:revision>8</cp:revision>
  <dc:subject/>
  <dc:title> </dc:title>
</cp:coreProperties>
</file>