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/>
      </w:pPr>
      <w:r>
        <w:rPr/>
        <w:t>АДМИНИСТРАЦИЯ ГОРОДСКОГО ОКРУГА</w:t>
      </w:r>
    </w:p>
    <w:p>
      <w:pPr>
        <w:pStyle w:val="Heading2"/>
        <w:rPr/>
      </w:pPr>
      <w:r>
        <w:rPr/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48"/>
        </w:rPr>
      </w:pPr>
      <w:r>
        <w:rPr>
          <w:bCs w:val="false"/>
          <w:sz w:val="48"/>
        </w:rPr>
        <w:t>П О С Т А Н О В Л Е Н И Е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>15.05.2014</w:t>
        <w:tab/>
        <w:tab/>
        <w:tab/>
        <w:tab/>
      </w:r>
      <w:r>
        <w:rPr>
          <w:b/>
          <w:bCs/>
          <w:sz w:val="28"/>
          <w:szCs w:val="28"/>
        </w:rPr>
        <w:t xml:space="preserve">                                                   № 2137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16" w:firstLine="708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0625</wp:posOffset>
                </wp:positionH>
                <wp:positionV relativeFrom="paragraph">
                  <wp:posOffset>185420</wp:posOffset>
                </wp:positionV>
                <wp:extent cx="3818890" cy="11430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880" cy="114480"/>
                          <a:chOff x="0" y="0"/>
                          <a:chExt cx="38188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440" y="0"/>
                            <a:ext cx="181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14.6pt;width:300.65pt;height:8.95pt" coordorigin="1875,292" coordsize="6013,179">
                <v:group id="shape_0" style="position:absolute;left:1875;top:292;width:285;height:179">
                  <v:line id="shape_0" from="1875,292" to="1875,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5,292" to="2160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03;top:292;width:285;height:179">
                  <v:line id="shape_0" from="7603,292" to="7888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9,292" to="7889,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</w:t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b/>
          <w:sz w:val="28"/>
          <w:szCs w:val="28"/>
        </w:rPr>
        <w:t>Об организации подготовки водо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Вык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летнему сезону 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 п. 20. ч.1 ст.16   Федерального   закона  от 6 октября 2003 года  № 131-ФЗ "Об общих принципах организации местного самоуправления в Российской Федерации", постановления Правительства Нижегородской области от 14 мая 2005 года № 120  «Об утверждении требований охраны жизни людей на воде в Нижегородской области», Планом основных мероприятий городского округа город Выкса в области гражданской обороны,  предупреждения и ликвидации чрезвычайных ситуаций,  обеспечения пожарной безопасности и безопасности людей на водных объектах на 2014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Местами массового отдыха населения на воде определить традиционно сложившиеся места отдыха в городском округе город Вык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рхний пруд г. Вык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ижний пруд г. Вык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асный пруд г. Вык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ильский пруд р.п. Виля г. Вы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рег реки Ока  р.п. Шиморское, р.п. Досчатое г. Вы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екомендовать начальнику управления жилищно-коммунального хозяйства (Лопатин О.К.), начальникам территориальных управлений  (Лизунова Л.А., Лебедев П.Л., Волков С.Ю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 начала купального сезона (до 1 июня 2014 г.) определить ответственных лиц (организации) для проведения профилактических мероприятий,  в том числе,  по обследованию и очистке дна, по лабораторному обследованию качества воды, а также дальнейшей эксплуатации мест массового отдыха населения на 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Создать окружную  комиссию по  организации подготовки водоемов городского округа город Выкса к летнему сезону 2014 года и утвердить ее в следующем  соста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алкин Д.А. - первый заместитель главы администрации, председатель комиссии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патин О.К. - начальник  управления жилищно-коммунального хозяйства администрации городского округа город Выкса, заместитель председателя комисс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удрячков В.М. - начальник ГБУНО «Госветуправление городского округа город Выкса»  (по согласова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Маслов В.А.  - начальник  Территориального  отдела управления  Роспотребнадзора по Нижегородской  области в Выксунском, Вознесенском, Кулебакском,   Навашинском районах (по согласованию)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харов Д.Д. - начальник отдела ГО, защиты населения и территорий  управления по делам ГО и ЧС  администрации  городского округа город Выкс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ябова М.О. - начальник отдела по охране окружающей среды администрации городского округа город Выкс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мнин И.В. - старший государственный  инспектор – начальник Навашинского участка   ГИМС,  Павловского отделения Нижегородской области ГУ МЧС РФ по Нижегородской области  (по согласованию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 Окружной комиссии по  организации подготовки водоемов городского округа город Выкса к летнему сезону 2014 года произвести приемку готовности водоемов провести  в срок до 1 июня 2014 года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5. Начальнику отдела пресс-службы (Артемьев А.В.)  опубликовать настоящее  постановление на официальном сайте администрации  городского округа город Выкса в информационно-телекоммуникационной сети Интерне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                                                                   Д.А. Скал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:</w:t>
      </w:r>
    </w:p>
    <w:tbl>
      <w:tblPr>
        <w:tblW w:w="957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53"/>
        <w:gridCol w:w="345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ж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едложения, изменения</w:t>
            </w:r>
          </w:p>
        </w:tc>
      </w:tr>
      <w:tr>
        <w:trPr>
          <w:trHeight w:val="23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ЖКХ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Лопатин О.К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зьмина С.А. – юрист-консультант управления ЖК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ИЛ:</w:t>
      </w:r>
    </w:p>
    <w:tbl>
      <w:tblPr>
        <w:tblW w:w="939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2393"/>
        <w:gridCol w:w="159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ата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ова Л.В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-41-5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1416" w:firstLine="708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200" w:leader="none"/>
        </w:tabs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8:00Z</dcterms:created>
  <dc:creator>1</dc:creator>
  <dc:description/>
  <cp:keywords/>
  <dc:language>en-US</dc:language>
  <cp:lastModifiedBy>LPetrova</cp:lastModifiedBy>
  <cp:lastPrinted>2014-05-15T12:20:00Z</cp:lastPrinted>
  <dcterms:modified xsi:type="dcterms:W3CDTF">2014-05-16T05:15:00Z</dcterms:modified>
  <cp:revision>16</cp:revision>
  <dc:subject/>
  <dc:title> </dc:title>
</cp:coreProperties>
</file>