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18.02.2014                                                                                            565</w:t>
        <w:tab/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Cs/>
          <w:sz w:val="28"/>
          <w:szCs w:val="28"/>
        </w:rPr>
        <w:t>_______________</w:t>
      </w:r>
      <w:r>
        <w:rPr>
          <w:b/>
          <w:bCs/>
          <w:sz w:val="22"/>
        </w:rPr>
        <w:tab/>
        <w:tab/>
        <w:tab/>
        <w:tab/>
        <w:tab/>
        <w:tab/>
        <w:t xml:space="preserve">                                    </w:t>
      </w:r>
      <w:r>
        <w:rPr>
          <w:bCs/>
          <w:sz w:val="22"/>
        </w:rPr>
        <w:t>№</w:t>
      </w:r>
      <w:r>
        <w:rPr>
          <w:bCs/>
          <w:sz w:val="28"/>
          <w:szCs w:val="28"/>
        </w:rPr>
        <w:t>_________</w:t>
      </w:r>
    </w:p>
    <w:p>
      <w:pPr>
        <w:pStyle w:val="Normal"/>
        <w:ind w:left="1416" w:firstLine="708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1416" w:firstLine="708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3085465" cy="14605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46160"/>
                          <a:chOff x="0" y="0"/>
                          <a:chExt cx="308556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520" cy="14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0"/>
                            <a:ext cx="146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.05pt;width:242.9pt;height:11.45pt" coordorigin="2520,241" coordsize="4858,229">
                <v:group id="shape_0" style="position:absolute;left:2520;top:241;width:230;height:229">
                  <v:line id="shape_0" from="2520,241" to="2520,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41" to="2750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48;top:241;width:230;height:229">
                  <v:line id="shape_0" from="7148,241" to="7378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8,241" to="7378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8"/>
        </w:rPr>
        <w:t xml:space="preserve">Об утверждении  Перечня земельных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 xml:space="preserve">участков, предназначенных для  предоставления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в 2014 году многодетным семья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ля индивидуального жилищного строительства            </w:t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ab/>
        <w:tab/>
      </w:r>
      <w:r>
        <w:rPr>
          <w:sz w:val="28"/>
          <w:szCs w:val="28"/>
        </w:rPr>
        <w:tab/>
        <w:tab/>
        <w:t>В соответствии с Законом  Нижегородской области от 01 декабря 2011 года № 168-З «О бесплатном представлении многодетным семьям в собственность земельных участков для индивидуального жилищного строительства на территории Нижегородской области», решением Совета депутатов городского округа город Выкса Нижегородской области от 28.02.2012 № 18 «О порядке бесплатного предоставления в собственность граждан земельных участков из земель, находящихся в муниципальной собственности, а также государственная собственность на которые не разграничена, для индивидуального жилищного строительства на территории городского округа город Выкса Нижегородской области», решением Совета депутатов городского округа город Выкса Нижегородской области от 31.07.2012 № 89 «О внесении изменений в порядок бесплатного предоставления в собственность граждан земельных участков из земель, находящихся в муниципальной собственности, а также государственная собственность на которые не разграничена, для индивидуального жилищного строительства на территории городского округа город Выкса Нижегородской области»: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земельных участков, предназначенных для  предоставления многодетным семьям для индивидуального жилищного строительства на территории городского округа город Выкса  Нижегородской области (приложение 1 к настоящему постановлению) в 2014 году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правляющему делами администрации городского округа город Выкса Нижегородской области (Димовой И.И.) в срок до «01» апреля 2014 года  обеспечить опубликование  информации в газете «Выксунский рабочий»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чальнику отдела пресс-службы администрации городского округа город Выкса Нижегородской области (Артемьеву А.В.) разместить  настоящее постановление в информационно-телекоммуникационной сети «Интернет»  на официальном сайте администрации городского округа город Выкса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yks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И.Л. Раев</w:t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Выкса</w:t>
      </w:r>
    </w:p>
    <w:p>
      <w:pPr>
        <w:pStyle w:val="Normal"/>
        <w:tabs>
          <w:tab w:val="clear" w:pos="708"/>
          <w:tab w:val="left" w:pos="6525" w:leader="none"/>
          <w:tab w:val="left" w:pos="8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</w:rPr>
        <w:t>565 от 18.02.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предназначенных для предост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2014 году многодетным семьям для индивидуального жилищного строительства на территории городского округа город Вык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67"/>
        <w:gridCol w:w="2700"/>
        <w:gridCol w:w="162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Рогановская, участок  №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Рогановская, участок  № 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Рогановская, участок  № 5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Рогановская, участок  № 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Рогановская, участок  № 9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Рогановская, участок  № 9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Рогановская, участок  № 1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Рогановская, участок  № 11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Рогановская, участок  № 1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Сосновая, участок 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Сосновая, участок  №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Сосновая, участок  №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Полевая, участок 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олевая, участок  №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Полевая, участок  №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Полевая, участок  № 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Полевая, участок  №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пер. Успенский, участок 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пер. Успенский, участок 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пер. Успенский, участок 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пер. Успенский, участок 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пер. Успенский, участок 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пер. Успенский, участок  №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>
          <w:trHeight w:val="3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пер. Успенский, участок  №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пер. Успенский, участок  №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0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1: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Успенская, участок  №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1: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Успенская, участок  №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:53:0060311: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.wyk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8:00Z</dcterms:created>
  <dc:creator>1</dc:creator>
  <dc:description/>
  <dc:language>en-US</dc:language>
  <cp:lastModifiedBy>User</cp:lastModifiedBy>
  <cp:lastPrinted>2014-02-12T10:17:00Z</cp:lastPrinted>
  <dcterms:modified xsi:type="dcterms:W3CDTF">2014-02-19T05:18:00Z</dcterms:modified>
  <cp:revision>7</cp:revision>
  <dc:subject/>
  <dc:title> </dc:title>
</cp:coreProperties>
</file>